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ORTANT HABITATS OF COASTAL</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EW HAMPSHI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 Pilot Project for the Identification and Conservation of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gionally Significant Habitat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rnold Banner and Gerald Hay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 Fish and Wildlife Service Gulf of Maine Proje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vember, 199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firstLine="5862"/>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firstLine="8658"/>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firstLine="3702"/>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s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The Gulf of Maine Council on the Marine Environment, U.S. Fish and Wildlife Service Gulf of Maine Project, and</w:t>
      </w:r>
      <w:r>
        <w:rPr>
          <w:rFonts w:eastAsia="Times New Roman" w:cs="Times New Roman" w:ascii="Times New Roman" w:hAnsi="Times New Roman"/>
          <w:color w:val="000000"/>
          <w:sz w:val="24"/>
          <w:szCs w:val="24"/>
        </w:rPr>
        <w:t xml:space="preserve"> the Huntsman Marine Centre cooperatively supported 2 pilot projects to map important habitats in U.S. and Canadian coastal areas.  </w:t>
      </w:r>
      <w:r>
        <w:rPr>
          <w:rFonts w:eastAsia="Times New Roman" w:cs="Times New Roman" w:ascii="Times New Roman" w:hAnsi="Times New Roman"/>
          <w:color w:val="000000"/>
          <w:sz w:val="24"/>
          <w:szCs w:val="24"/>
        </w:rPr>
        <w:t>The pilot projects in Great Bay, New Hampshire and in Passamaquoddy Bay, New Brunswick were intended to develop methods for selection of evaluation species, for identifying and rating those species’ habitats, for determining regionally important habitats based on that information, and for use of the maps and associated information in resource conservation</w:t>
      </w:r>
      <w:r>
        <w:rPr>
          <w:rFonts w:eastAsia="Times New Roman" w:cs="Times New Roman" w:ascii="Times New Roman" w:hAnsi="Times New Roman"/>
          <w:color w:val="000000"/>
          <w:sz w:val="24"/>
          <w:szCs w:val="24"/>
        </w:rPr>
        <w:t>.  The analysis for Great Bay is described in detail, and maps of important habitats</w:t>
      </w:r>
      <w:r>
        <w:rPr>
          <w:rFonts w:eastAsia="Times New Roman" w:cs="Times New Roman" w:ascii="Times New Roman" w:hAnsi="Times New Roman"/>
          <w:color w:val="000000"/>
          <w:sz w:val="24"/>
          <w:szCs w:val="24"/>
        </w:rPr>
        <w:t xml:space="preserve"> are displayed.  These maps are being distributed to government agencies and to local</w:t>
      </w:r>
      <w:r>
        <w:rPr>
          <w:rFonts w:eastAsia="Times New Roman" w:cs="Times New Roman" w:ascii="Times New Roman" w:hAnsi="Times New Roman"/>
          <w:color w:val="000000"/>
          <w:sz w:val="24"/>
          <w:szCs w:val="24"/>
        </w:rPr>
        <w:t xml:space="preserve"> conservation</w:t>
      </w:r>
      <w:r>
        <w:rPr>
          <w:rFonts w:eastAsia="Times New Roman" w:cs="Times New Roman" w:ascii="Times New Roman" w:hAnsi="Times New Roman"/>
          <w:color w:val="000000"/>
          <w:sz w:val="24"/>
          <w:szCs w:val="24"/>
        </w:rPr>
        <w:t xml:space="preserve"> intere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ble of Contents</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3</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hods4</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ion of Study Area Boundaries4</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ion of Evaluation Species4</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hods for Identifying Habitats6</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ring of Habitats6</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Themes11</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hymetry11</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erature and Salinity of Coastal Waters12</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s of Great Bay and the Seabrook/Hampton Estuary13</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ndcover, Hydrology and other Basemaps13</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 Themes15</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gae GIS Habitat Mapping15</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shell Clam GIS Habitat Model16</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almon GIS Habitat Mapping19</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ter Flounder GIS Habitat Model20</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 GIS Habitat Mapping23</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Mussel GIS Habitat Model24</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Shad GIS Habitat Model27</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dgrass and Salt Hay GIS Habitat Models28</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lock GIS Habitat Model29</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bster GIS Habitat Model31</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 Goose GIS Habitat Model34</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Oyster GIS Habitat Mapping36</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inbow Smelt GIS Habitat Model37</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 Herring GIS Habitat Model40</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ped Bass GIS Habitat Model42</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Black Duck GIS Habitat Model43</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Tern GIS Habitat Model47</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ilverside GIS Habitat Model48</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ooth Flounder GIS Habitat Model50</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at Blue Heron GIS Habitat Model53</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cod GIS Habitat Model55</w:t>
      </w:r>
    </w:p>
    <w:p>
      <w:pPr>
        <w:pStyle w:val="Normal"/>
        <w:bidi w:val="0"/>
        <w:spacing w:lineRule="auto" w:line="240" w:before="0" w:after="0"/>
        <w:ind w:left="144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d Eagle Roosting Habitat Mapping58</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ew of the Analysis59</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ion59</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e Analysis for Conservation Purposes60</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erature Cited62</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A: Figures70</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B: GOMC Species List 71</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C:  Federal Grant Opportunities for Habitat Protection7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st of Tables</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1. Evaluation Species For The Great Bay  Pilot Project5</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2. Methods Used for Mapping Habitat, and Basic Spatial Data7</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3. Index Values Representing Regional Importance9</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4. Index Values Representing Relative Scarcity of Habitats10</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5. Wetland Suitability as Canada Goose Migration Habitat.35</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6. Wetland Suitability as Black Duck Habitat*.45</w:t>
      </w:r>
    </w:p>
    <w:p>
      <w:pPr>
        <w:pStyle w:val="Normal"/>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7. Wetland Suitability as Great Blue Heron Foraging Habitat.5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roduct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The Action Plan of the Gulf of Maine Council (</w:t>
      </w:r>
      <w:r>
        <w:rPr>
          <w:rFonts w:eastAsia="Times New Roman" w:cs="Times New Roman" w:ascii="Times New Roman" w:hAnsi="Times New Roman"/>
          <w:color w:val="000000"/>
          <w:sz w:val="24"/>
          <w:szCs w:val="24"/>
        </w:rPr>
        <w:t>GOMC</w:t>
      </w:r>
      <w:r>
        <w:rPr>
          <w:rFonts w:eastAsia="Times New Roman" w:cs="Times New Roman" w:ascii="Times New Roman" w:hAnsi="Times New Roman"/>
          <w:color w:val="000000"/>
          <w:sz w:val="24"/>
          <w:szCs w:val="24"/>
        </w:rPr>
        <w:t xml:space="preserve">) called for identification of "regionally significant habitats" for management, protection and restoration.  The designation of regionally significant habitats was to be based on their utility to regionally important species. During 1993/1994 the Habitat Panel of the GOMC selected and ranked a list of such "priority species" according to social, commercial, ecological, and institutional criteria (Appendix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hile there was broad agreement on the species list, questions remained about its application in identifying </w:t>
      </w:r>
      <w:r>
        <w:rPr>
          <w:rFonts w:eastAsia="Times New Roman" w:cs="Times New Roman" w:ascii="Times New Roman" w:hAnsi="Times New Roman"/>
          <w:color w:val="000000"/>
          <w:sz w:val="24"/>
          <w:szCs w:val="24"/>
        </w:rPr>
        <w:t>habitats.  The designation of regionally significant habitats would require comparison of all potentially significant habitats in the watershed, a major undertaking.</w:t>
      </w:r>
      <w:r>
        <w:rPr>
          <w:rFonts w:eastAsia="Times New Roman" w:cs="Times New Roman" w:ascii="Times New Roman" w:hAnsi="Times New Roman"/>
          <w:color w:val="000000"/>
          <w:sz w:val="24"/>
          <w:szCs w:val="24"/>
        </w:rPr>
        <w:t xml:space="preserve">  Instead, it was decided to conduct a Canadian and a U.S. pilot study to explore the methods and implications of the approa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roject areas, Great Bay and Passamaquoddy Bay,</w:t>
      </w:r>
      <w:r>
        <w:rPr>
          <w:rFonts w:eastAsia="Times New Roman" w:cs="Times New Roman" w:ascii="Times New Roman" w:hAnsi="Times New Roman"/>
          <w:color w:val="000000"/>
          <w:sz w:val="24"/>
          <w:szCs w:val="24"/>
        </w:rPr>
        <w:t xml:space="preserve"> were selected on the basis of resource values and local interest in conservation via voluntary, management, and regulatory mechanisms.  </w:t>
      </w:r>
      <w:r>
        <w:rPr>
          <w:rFonts w:eastAsia="Times New Roman" w:cs="Times New Roman" w:ascii="Times New Roman" w:hAnsi="Times New Roman"/>
          <w:color w:val="000000"/>
          <w:sz w:val="24"/>
          <w:szCs w:val="24"/>
        </w:rPr>
        <w:t xml:space="preserve">The pilot projects were to use the listed "priority species" but assess habitats within two embayments of the Gulf of Maine, rather than Gulf- wide.  Following the development of standard analytical methods, additional areas of the Gulf can be examined in a comparable manner in later studies.  Thus, while the potentially highest ranked habitats in the region may only be identified in future analysis, appropriately ranked regionally </w:t>
      </w:r>
      <w:r>
        <w:rPr>
          <w:rFonts w:eastAsia="Times New Roman" w:cs="Times New Roman" w:ascii="Times New Roman" w:hAnsi="Times New Roman"/>
          <w:color w:val="000000"/>
          <w:sz w:val="24"/>
          <w:szCs w:val="24"/>
        </w:rPr>
        <w:t xml:space="preserve">important habitats can be identified (and protected) via these pilot proje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Tasks for the pilot projects included</w:t>
      </w:r>
      <w:r>
        <w:rPr>
          <w:rFonts w:eastAsia="Times New Roman" w:cs="Times New Roman" w:ascii="Times New Roman" w:hAnsi="Times New Roman"/>
          <w:color w:val="000000"/>
          <w:sz w:val="24"/>
          <w:szCs w:val="24"/>
        </w:rPr>
        <w:t>: 1) developing methods for mapping habitats</w:t>
      </w:r>
      <w:r>
        <w:rPr>
          <w:rFonts w:eastAsia="Times New Roman" w:cs="Times New Roman" w:ascii="Times New Roman" w:hAnsi="Times New Roman"/>
          <w:color w:val="000000"/>
          <w:sz w:val="24"/>
          <w:szCs w:val="24"/>
        </w:rPr>
        <w:t xml:space="preserve"> which may be generally applicable</w:t>
      </w:r>
      <w:r>
        <w:rPr>
          <w:rFonts w:eastAsia="Times New Roman" w:cs="Times New Roman" w:ascii="Times New Roman" w:hAnsi="Times New Roman"/>
          <w:color w:val="000000"/>
          <w:sz w:val="24"/>
          <w:szCs w:val="24"/>
        </w:rPr>
        <w:t xml:space="preserve"> throughout the Gulf of Maine,</w:t>
      </w:r>
      <w:r>
        <w:rPr>
          <w:rFonts w:eastAsia="Times New Roman" w:cs="Times New Roman" w:ascii="Times New Roman" w:hAnsi="Times New Roman"/>
          <w:color w:val="000000"/>
          <w:sz w:val="24"/>
          <w:szCs w:val="24"/>
        </w:rPr>
        <w:t xml:space="preserve"> and which reflect the best use of available information; 2) mapping habitats specifically for "priority species" identified</w:t>
      </w:r>
      <w:r>
        <w:rPr>
          <w:rFonts w:eastAsia="Times New Roman" w:cs="Times New Roman" w:ascii="Times New Roman" w:hAnsi="Times New Roman"/>
          <w:color w:val="000000"/>
          <w:sz w:val="24"/>
          <w:szCs w:val="24"/>
        </w:rPr>
        <w:t xml:space="preserve"> by the Council's Habitat Panel; 3) developing methods for combining habitat maps in order to highlight habitats which may be of greatest importance to the largest number of listed species; 4)</w:t>
      </w:r>
      <w:r>
        <w:rPr>
          <w:rFonts w:eastAsia="Times New Roman" w:cs="Times New Roman" w:ascii="Times New Roman" w:hAnsi="Times New Roman"/>
          <w:color w:val="000000"/>
          <w:sz w:val="24"/>
          <w:szCs w:val="24"/>
        </w:rPr>
        <w:t xml:space="preserve"> producing maps and assembling other information with which local conservation interests may initiate protection/restoration projects. </w:t>
      </w:r>
      <w:r>
        <w:rPr>
          <w:rFonts w:eastAsia="Times New Roman" w:cs="Times New Roman" w:ascii="Times New Roman" w:hAnsi="Times New Roman"/>
          <w:color w:val="000000"/>
          <w:sz w:val="24"/>
          <w:szCs w:val="24"/>
        </w:rPr>
        <w:t xml:space="preserve">This analysis parallels another recent GIS analysis by the Great Bay Resource Protection Partnership (Sprankle 1996); the GOMC study complements the latter’s terrestrial and fresh water emphasis.  </w:t>
      </w:r>
      <w:r>
        <w:rPr>
          <w:rFonts w:eastAsia="Times New Roman" w:cs="Times New Roman" w:ascii="Times New Roman" w:hAnsi="Times New Roman"/>
          <w:color w:val="000000"/>
          <w:sz w:val="24"/>
          <w:szCs w:val="24"/>
        </w:rPr>
        <w:t>Conservation efforts are expected to be based on partnership techniques proven successful for the applicants in other Gulf local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cknowledgments for overall assistance, background information, vital data sets, and advice</w:t>
      </w: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We were aided by many persons in this investigation, and are especially indebted to the following</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h Barker, Maine Department of Marine Resour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Brown, Steve Jury, Ken Buja - NOA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nald Sher - North Atlantic Energy Corporation, Seabroo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n Reid - Damon Burt Great Bay Watch</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Chris Nash - New Hampshire</w:t>
      </w:r>
      <w:r>
        <w:rPr>
          <w:rFonts w:eastAsia="Times New Roman" w:cs="Times New Roman" w:ascii="Times New Roman" w:hAnsi="Times New Roman"/>
          <w:color w:val="000000"/>
          <w:sz w:val="24"/>
          <w:szCs w:val="24"/>
        </w:rPr>
        <w:t xml:space="preserve"> State Planning Off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d Short, Richard Langan, Larry Ward, Arthur Mathiesen - Jackson Estuarine Labora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glas Grout, John Nelson, John Kanter, Bruce Smith, Edward Robinson - NHF&amp;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mber Sprankle, Joe McKeon - USF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a Brickner-Wood, Society for New Hampshire Fore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ris Martin - New Hampshire Audubon Socie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tho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ion of Study Area Boundari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It became apparent that selection of the study area boundaries must be affected by political, social and ecological considerations.  We had to include areas of interest to local conservation activists, include complete governmental jurisdictions, and include areas affecting or protecting critical marine resources.  The initial proposal</w:t>
      </w:r>
      <w:r>
        <w:rPr>
          <w:rFonts w:eastAsia="Times New Roman" w:cs="Times New Roman" w:ascii="Times New Roman" w:hAnsi="Times New Roman"/>
          <w:color w:val="000000"/>
          <w:sz w:val="24"/>
          <w:szCs w:val="24"/>
        </w:rPr>
        <w:t xml:space="preserve"> was for analysis of Great Bay, New Hampshire.  Upon consultation with local conservation and scientific interests (Great Bay Resource Protection Partnership, New Hampshire National Estuary Project</w:t>
      </w:r>
      <w:r>
        <w:rPr>
          <w:rFonts w:eastAsia="Times New Roman" w:cs="Times New Roman" w:ascii="Times New Roman" w:hAnsi="Times New Roman"/>
          <w:color w:val="000000"/>
          <w:sz w:val="24"/>
          <w:szCs w:val="24"/>
        </w:rPr>
        <w:t>, Jackson Estuarine Research Laboratory) this was expanded to cover the waters and contiguous towns</w:t>
      </w:r>
      <w:r>
        <w:rPr>
          <w:rFonts w:eastAsia="Times New Roman" w:cs="Times New Roman" w:ascii="Times New Roman" w:hAnsi="Times New Roman"/>
          <w:color w:val="000000"/>
          <w:sz w:val="24"/>
          <w:szCs w:val="24"/>
        </w:rPr>
        <w:t xml:space="preserve"> of Great Bay and Little Bay, their tributaries to the head of tide, and the Seabrook/Hampton estuary.  To assure adequate consideration of resources near town borders, the study area boundary was drawn to include a 1 mile buffer zone around </w:t>
      </w:r>
      <w:r>
        <w:rPr>
          <w:rFonts w:eastAsia="Times New Roman" w:cs="Times New Roman" w:ascii="Times New Roman" w:hAnsi="Times New Roman"/>
          <w:color w:val="000000"/>
          <w:sz w:val="24"/>
          <w:szCs w:val="24"/>
        </w:rPr>
        <w:t>the towns (Figure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ion of Evaluation Speci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One of the purposes of this pilot study is to establish methods for using the list of high priority species identified by the Habitat Panel for the GOMC</w:t>
      </w:r>
      <w:r>
        <w:rPr>
          <w:rFonts w:eastAsia="Times New Roman" w:cs="Times New Roman" w:ascii="Times New Roman" w:hAnsi="Times New Roman"/>
          <w:color w:val="000000"/>
          <w:sz w:val="24"/>
          <w:szCs w:val="24"/>
        </w:rPr>
        <w:t>.  The list (Appendix A) contains 161 species, each assigned a numerical score based on carefully drawn criteria.  The proposal for this pilot study</w:t>
      </w:r>
      <w:r>
        <w:rPr>
          <w:rFonts w:eastAsia="Times New Roman" w:cs="Times New Roman" w:ascii="Times New Roman" w:hAnsi="Times New Roman"/>
          <w:color w:val="000000"/>
          <w:sz w:val="24"/>
          <w:szCs w:val="24"/>
        </w:rPr>
        <w:t xml:space="preserve"> suggested that the highest scored species</w:t>
      </w:r>
      <w:r>
        <w:rPr>
          <w:rFonts w:eastAsia="Times New Roman" w:cs="Times New Roman" w:ascii="Times New Roman" w:hAnsi="Times New Roman"/>
          <w:color w:val="000000"/>
          <w:sz w:val="24"/>
          <w:szCs w:val="24"/>
        </w:rPr>
        <w:t xml:space="preserve"> from the list should be selected as candidate evaluation species.  As a practical matter, it was estimated that an analysis could be performed within the time and cost constraints for about 12 to 20 species, and that this number of “Great Bay</w:t>
      </w:r>
      <w:r>
        <w:rPr>
          <w:rFonts w:eastAsia="Times New Roman" w:cs="Times New Roman" w:ascii="Times New Roman" w:hAnsi="Times New Roman"/>
          <w:color w:val="000000"/>
          <w:sz w:val="24"/>
          <w:szCs w:val="24"/>
        </w:rPr>
        <w:t xml:space="preserve"> species”</w:t>
      </w:r>
      <w:r>
        <w:rPr>
          <w:rFonts w:eastAsia="Times New Roman" w:cs="Times New Roman" w:ascii="Times New Roman" w:hAnsi="Times New Roman"/>
          <w:color w:val="000000"/>
          <w:sz w:val="24"/>
          <w:szCs w:val="24"/>
        </w:rPr>
        <w:t xml:space="preserve"> might be found among the top</w:t>
      </w:r>
      <w:r>
        <w:rPr>
          <w:rFonts w:eastAsia="Times New Roman" w:cs="Times New Roman" w:ascii="Times New Roman" w:hAnsi="Times New Roman"/>
          <w:color w:val="000000"/>
          <w:sz w:val="24"/>
          <w:szCs w:val="24"/>
        </w:rPr>
        <w:t xml:space="preserve"> 30</w:t>
      </w:r>
      <w:r>
        <w:rPr>
          <w:rFonts w:eastAsia="Times New Roman" w:cs="Times New Roman" w:ascii="Times New Roman" w:hAnsi="Times New Roman"/>
          <w:color w:val="000000"/>
          <w:sz w:val="24"/>
          <w:szCs w:val="24"/>
        </w:rPr>
        <w:t xml:space="preserve"> of the GOMC list.  To insure that priorities of local conservation interests were considered, we proposed adding 3 locally important species to the list of regionally important spec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 consulted with local experts from conservation organizations, agencies, and the University of New Hampshire to select evaluation species from the top increment of the GOMC list, and to nominate species of local interest.  The responses were highly significant: there was only limited local interest in the designation of regionally significant habitats, and </w:t>
      </w:r>
      <w:r>
        <w:rPr>
          <w:rFonts w:eastAsia="Times New Roman" w:cs="Times New Roman" w:ascii="Times New Roman" w:hAnsi="Times New Roman"/>
          <w:color w:val="000000"/>
          <w:sz w:val="24"/>
          <w:szCs w:val="24"/>
          <w:u w:val="single"/>
        </w:rPr>
        <w:t>many</w:t>
      </w:r>
      <w:r>
        <w:rPr>
          <w:rFonts w:eastAsia="Times New Roman" w:cs="Times New Roman" w:ascii="Times New Roman" w:hAnsi="Times New Roman"/>
          <w:color w:val="000000"/>
          <w:sz w:val="24"/>
          <w:szCs w:val="24"/>
        </w:rPr>
        <w:t xml:space="preserve"> locally interesting species were recommended.  However, the experts did regard the top scored species of the GOMC list as </w:t>
      </w:r>
      <w:r>
        <w:rPr>
          <w:rFonts w:eastAsia="Times New Roman" w:cs="Times New Roman" w:ascii="Times New Roman" w:hAnsi="Times New Roman"/>
          <w:color w:val="000000"/>
          <w:sz w:val="24"/>
          <w:szCs w:val="24"/>
          <w:u w:val="single"/>
        </w:rPr>
        <w:t>locally important</w:t>
      </w:r>
      <w:r>
        <w:rPr>
          <w:rFonts w:eastAsia="Times New Roman" w:cs="Times New Roman" w:ascii="Times New Roman" w:hAnsi="Times New Roman"/>
          <w:color w:val="000000"/>
          <w:sz w:val="24"/>
          <w:szCs w:val="24"/>
        </w:rPr>
        <w:t>, and a majority of their candidates were also on the GOMC list, but ranked below the top 30.  As a result, we produced a longer list of evaluation species than intended.  These, however, could be aggregated to identify both regionally important</w:t>
      </w:r>
      <w:r>
        <w:rPr>
          <w:rFonts w:eastAsia="Times New Roman" w:cs="Times New Roman" w:ascii="Times New Roman" w:hAnsi="Times New Roman"/>
          <w:color w:val="000000"/>
          <w:sz w:val="24"/>
          <w:szCs w:val="24"/>
        </w:rPr>
        <w:t xml:space="preserve"> and locally significant habita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The rationale for selecting species, whether of local interest or from the GOMC list, was that they meet either of 2 criteria: 1) the study area is likely to serve as important habitat for the species; 2) the species is regarded as important in the study area</w:t>
      </w:r>
      <w:r>
        <w:rPr>
          <w:rFonts w:eastAsia="Times New Roman" w:cs="Times New Roman" w:ascii="Times New Roman" w:hAnsi="Times New Roman"/>
          <w:color w:val="000000"/>
          <w:sz w:val="24"/>
          <w:szCs w:val="24"/>
        </w:rPr>
        <w:t>.  The former category may include even uncommon species which rely on study area for some essential resources; the latter may include species which are also abundant elsewhere, but which are important as prey, predator, structure, or are of recreational or commercial significance within the study area.  The evaluation species are presented in Table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Table 1. Evaluation Species For The Great Bay  Pilot Project</w:t>
      </w:r>
      <w:r>
        <w:rPr>
          <w:rFonts w:eastAsia="Times New Roman" w:cs="Times New Roman" w:ascii="Times New Roman" w:hAnsi="Times New Roman"/>
          <w:color w:val="000000"/>
          <w:sz w:val="24"/>
          <w:szCs w:val="24"/>
        </w:rPr>
        <w:t xml:space="preserve"> </w:t>
      </w:r>
    </w:p>
    <w:tbl>
      <w:tblPr>
        <w:tblW w:w="9090" w:type="dxa"/>
        <w:jc w:val="left"/>
        <w:tblInd w:w="0" w:type="dxa"/>
        <w:tblLayout w:type="fixed"/>
        <w:tblCellMar>
          <w:top w:w="55" w:type="dxa"/>
          <w:left w:w="55" w:type="dxa"/>
          <w:bottom w:w="55" w:type="dxa"/>
          <w:right w:w="55" w:type="dxa"/>
        </w:tblCellMar>
      </w:tblPr>
      <w:tblGrid>
        <w:gridCol w:w="2790"/>
        <w:gridCol w:w="1710"/>
        <w:gridCol w:w="4590"/>
      </w:tblGrid>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 GOMC SPECIE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MC SCORE</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ASON FOR SELECTION</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ish mos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66</w:t>
            </w:r>
            <w:r>
              <w:rPr>
                <w:rFonts w:eastAsia="Times New Roman" w:cs="Times New Roman" w:ascii="Times New Roman" w:hAnsi="Times New Roman"/>
                <w:color w:val="000000"/>
                <w:sz w:val="24"/>
                <w:szCs w:val="24"/>
              </w:rPr>
              <w:t xml:space="preserve"> </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 structur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 shelled clam</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 prey</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fted red weed</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 structur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ckweed</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 structur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almon</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ter flounder</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predator</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e, producer</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mussel</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e, prey</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shad</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dgras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e, producer</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lack</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ator</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bster</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OCALLY SELECTED          SPECIE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ewif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prey</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d eagl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predator</w:t>
            </w:r>
            <w:r>
              <w:rPr>
                <w:rFonts w:eastAsia="Times New Roman" w:cs="Times New Roman" w:ascii="Times New Roman" w:hAnsi="Times New Roman"/>
                <w:color w:val="000000"/>
                <w:sz w:val="24"/>
                <w:szCs w:val="24"/>
              </w:rPr>
              <w:t>, special habitat availabl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ped bas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predator</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tern</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predator</w:t>
            </w:r>
            <w:r>
              <w:rPr>
                <w:rFonts w:eastAsia="Times New Roman" w:cs="Times New Roman" w:ascii="Times New Roman" w:hAnsi="Times New Roman"/>
                <w:color w:val="000000"/>
                <w:sz w:val="24"/>
                <w:szCs w:val="24"/>
              </w:rPr>
              <w:t>, special habitat availabl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inbow smelt</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prey</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duck</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 goos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st</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at blue heron</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predator</w:t>
            </w:r>
            <w:r>
              <w:rPr>
                <w:rFonts w:eastAsia="Times New Roman" w:cs="Times New Roman" w:ascii="Times New Roman" w:hAnsi="Times New Roman"/>
                <w:color w:val="000000"/>
                <w:sz w:val="24"/>
                <w:szCs w:val="24"/>
              </w:rPr>
              <w:t>, special habitat availabl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cod</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predator</w:t>
            </w:r>
            <w:r>
              <w:rPr>
                <w:rFonts w:eastAsia="Times New Roman" w:cs="Times New Roman" w:ascii="Times New Roman" w:hAnsi="Times New Roman"/>
                <w:color w:val="000000"/>
                <w:sz w:val="24"/>
                <w:szCs w:val="24"/>
              </w:rPr>
              <w:t>, special habitat availabl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ilverside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y</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t meadow hay</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e, producer</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ooth flounder</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predator</w:t>
            </w:r>
            <w:r>
              <w:rPr>
                <w:rFonts w:eastAsia="Times New Roman" w:cs="Times New Roman" w:ascii="Times New Roman" w:hAnsi="Times New Roman"/>
                <w:color w:val="000000"/>
                <w:sz w:val="24"/>
                <w:szCs w:val="24"/>
              </w:rPr>
              <w:t>, special habitat available</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back herring</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prey</w:t>
            </w:r>
          </w:p>
        </w:tc>
      </w:tr>
      <w:tr>
        <w:trPr/>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oyster</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c>
          <w:tcPr>
            <w:tcW w:w="45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harvest</w:t>
            </w:r>
            <w:r>
              <w:rPr>
                <w:rFonts w:eastAsia="Times New Roman" w:cs="Times New Roman" w:ascii="Times New Roman" w:hAnsi="Times New Roman"/>
                <w:color w:val="000000"/>
                <w:sz w:val="24"/>
                <w:szCs w:val="24"/>
              </w:rPr>
              <w:t>, structure</w:t>
            </w:r>
          </w:p>
        </w:tc>
      </w:tr>
    </w:tbl>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thods for Identifying Habita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dentification and mapping of habitats for the evaluation species requires the interpretation of data on the occurrences of each species, often by life stage, and may require appraisal of the environmental aspects of areas typically occupied.  </w:t>
      </w:r>
      <w:r>
        <w:rPr>
          <w:rFonts w:eastAsia="Times New Roman" w:cs="Times New Roman" w:ascii="Times New Roman" w:hAnsi="Times New Roman"/>
          <w:color w:val="000000"/>
          <w:sz w:val="24"/>
          <w:szCs w:val="24"/>
        </w:rPr>
        <w:t>Habitats may be mapped b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u w:val="single"/>
        </w:rPr>
        <w:t>Mapping observed occurrences</w:t>
      </w:r>
      <w:r>
        <w:rPr>
          <w:rFonts w:eastAsia="Times New Roman" w:cs="Times New Roman" w:ascii="Times New Roman" w:hAnsi="Times New Roman"/>
          <w:color w:val="000000"/>
          <w:sz w:val="24"/>
          <w:szCs w:val="24"/>
        </w:rPr>
        <w:t>.  The study area may be surveyed, each species sampled or counted directly in relation to mapped geographic features or coordinates, and boundaries drawn around occurrences or concentrations.  Habitat quality can be estimated from the apparent intensity or duration of use.  This method is likely to require extensive, comprehensive surveys, since occurrences may be highly variable over time.   Counts are likely to be incomplete or biased when the species is elusive, or the habitat difficult of observation. The method doesn't require complete knowledge of habitat requirements or the species biolog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u w:val="single"/>
        </w:rPr>
        <w:t>Use of habitat models.</w:t>
      </w:r>
      <w:r>
        <w:rPr>
          <w:rFonts w:eastAsia="Times New Roman" w:cs="Times New Roman" w:ascii="Times New Roman" w:hAnsi="Times New Roman"/>
          <w:color w:val="000000"/>
          <w:sz w:val="24"/>
          <w:szCs w:val="24"/>
        </w:rPr>
        <w:t xml:space="preserve">  Model development includ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10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Analysis.  Associate occurrences by season and life stage to habitat factors in order to identify key environmental features and their relative suitabilit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10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Synthesis. Construct comprehensive habitat models based on the literature, expert opinion, and testing against observation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10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Application.  Operate the model, then examine the suitability of mapped environmental features as habitat, by stage, season, or overall resource value.  Habitat boundaries are formed by the extents of environmental features rather than occurrences of the spec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u w:val="single"/>
        </w:rPr>
        <w:t>Expert opinion</w:t>
      </w:r>
      <w:r>
        <w:rPr>
          <w:rFonts w:eastAsia="Times New Roman" w:cs="Times New Roman" w:ascii="Times New Roman" w:hAnsi="Times New Roman"/>
          <w:color w:val="000000"/>
          <w:sz w:val="24"/>
          <w:szCs w:val="24"/>
        </w:rPr>
        <w:t xml:space="preserve">.  Those most familiar with the local behavior and distribution of a species may be able to depict areas it frequently uses, as an overlay on a base map or aerial photo.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general, highest level of confidence can be claimed by the first method, although important habitat components may be overlooked in areas that are difficult to sample.  Observations are not transferable to new sites.  In contrast, models may be applied throughout the range of the species characterization, providing basic environmental data are available.  The level of confidence in a model must depend on the quality of those data and of the biological data and understanding that went into the model.  Expert opinion is of highly variable accuracy; it suffers from limited documentation; local knowledge is not directly transferable to new si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oring of Habita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habitat analysis was conducted in 2 stages; 1) mapping of occurrences or of locations having suitable conditions for each species, including an estimate of habitat quality, and 2) combining habitat maps for the species, adjusting for the relative importance of the species or the relative scarcity of its habitat(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Mapping Habitats by Species</w:t>
      </w:r>
      <w:r>
        <w:rPr>
          <w:rFonts w:eastAsia="Times New Roman" w:cs="Times New Roman" w:ascii="Times New Roman" w:hAnsi="Times New Roman"/>
          <w:color w:val="000000"/>
          <w:sz w:val="24"/>
          <w:szCs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maps were created using a geographic information system (GIS), with which we analyzed and overlaid digital spatial data (coverages).  The analyses used methods 1 and 2, or combinations of the two, depending on the availability of information (see Table 2).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ble 2. Methods Used for Mapping Habitat, and Basic Spatial Data</w:t>
      </w:r>
    </w:p>
    <w:tbl>
      <w:tblPr>
        <w:tblW w:w="9450" w:type="dxa"/>
        <w:jc w:val="left"/>
        <w:tblInd w:w="0" w:type="dxa"/>
        <w:tblLayout w:type="fixed"/>
        <w:tblCellMar>
          <w:top w:w="55" w:type="dxa"/>
          <w:left w:w="55" w:type="dxa"/>
          <w:bottom w:w="55" w:type="dxa"/>
          <w:right w:w="55" w:type="dxa"/>
        </w:tblCellMar>
      </w:tblPr>
      <w:tblGrid>
        <w:gridCol w:w="2340"/>
        <w:gridCol w:w="1800"/>
        <w:gridCol w:w="5310"/>
      </w:tblGrid>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PPING METHOD</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SE MAP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ish mos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line, Great Bay wetlands coverage, aerial photo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 shelled cl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 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fted red wee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line, Great Bay wetlands coverage, aerial photo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ckwee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line, Great Bay wetlands coverage, aerial photo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alm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ter flound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sting coverag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musse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sha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     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NWI</w:t>
            </w:r>
            <w:r>
              <w:rPr>
                <w:rFonts w:eastAsia="Times New Roman" w:cs="Times New Roman" w:ascii="Times New Roman" w:hAnsi="Times New Roman"/>
                <w:color w:val="000000"/>
                <w:sz w:val="24"/>
                <w:szCs w:val="24"/>
              </w:rPr>
              <w:t>,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dgras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Great Bay wetlands coverag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lock</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lobs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ewif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 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pPr>
            <w:r>
              <w:rPr>
                <w:rFonts w:eastAsia="Times New Roman" w:cs="Times New Roman" w:ascii="Times New Roman" w:hAnsi="Times New Roman"/>
                <w:color w:val="000000"/>
                <w:sz w:val="24"/>
                <w:szCs w:val="24"/>
              </w:rPr>
              <w:t>NWI</w:t>
            </w:r>
            <w:r>
              <w:rPr>
                <w:rFonts w:eastAsia="Times New Roman" w:cs="Times New Roman" w:ascii="Times New Roman" w:hAnsi="Times New Roman"/>
                <w:color w:val="000000"/>
                <w:sz w:val="24"/>
                <w:szCs w:val="24"/>
              </w:rPr>
              <w:t>,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d eagl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lin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ped bas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 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 bathymetry, aerial photos, oyster and mussel bar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ter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 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hymetr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inbow smel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duck</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bathymetry, clam and mussel beds, eelgras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 goo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bathymetry, landcover, eelgras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at blue her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 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bathymetry, eelgras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co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ilversid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t meadow hay</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Great Bay wetlands coverag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ooth flound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bathymetry, temperature,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back herring</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l + 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salin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oys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rences</w:t>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first obtained information on occurrences or habitat requirements and associations for each species from the scientific and technical literature, and from local experts.  We then digitized the occurrence information or operated models to produce coverages in which areas were assigned scores as estimations of their  “habitat suitability” for each evaluation species.  Habitat suitability (USFWS 1980) is a numerical representation of the ability of an area to support at least some life stage of the species; relatively higher suitability values indicate potential for greater population density, reproductive success, growth rate, survival, etc.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itability models may predict the level of use of a habitat, and field sampling and surveys can be used to test or validate a model.  While we did not have sufficient data for statistically testing our models, we did overlay available sampling data on habitat maps generated by the models to allow visual comparison.  We adjusted the models to best fit the published relationships and the local distribution of the species.  While suitable areas may not, in fact, be occupied because of population dynamics or because other factors are limiting, unsuitable areas should typically exhibit little usage by the species.  Draft habitat suitability maps were plotted, including narratives on all life stage components of the models, how these were combined, and the available occurrence information.  Local experts then reviewed these maps, and used their knowledge (method 3) as ‘collateral data’.  We also distributed description of the models for review by local and other experts.  Only final maps of aggregated life stages are presented in this report; the intermediate information is archived at the Gulf of Maine Projec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bitat suitability was indexed on a 0 to 10 basis, lowest to highest habitat value.  Where occurrence information was used directly to create digital maps (e.g., for marine algae, cordgrass, bald eagle) the suitability of these sites were recognized by giving them a score of 10.  Maps created by the operation of models on environmental data layers had a range of values according to the relative suitability of each lay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bitat suitability was considered by life stage and by season for many of the species.  When combining suitability maps for these stages and seasons we took into account their probable interdependence.  For example, mobile species such as fishes and birds may migrate when local habitats become seasonally unsuitable.  In such cases, when potential use during one season is independent of value during other seasons or value to other life stages of the species, the habitat score for an area should reflect the most favorable conditions which occur during the year.  This was expressed by calculating the maximum of the habitat suitability values among the seasons examined.  On the other hand, plants or sedentary animals such as mussels, oysters, or clams are exposed to the entire range of conditions occurring within that area during the year; for these species habitat suitability may best be represented by a combination of seasonal values, or even the minimum or most stressful set of condition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s which were relatively specialized and scarce (e.g., spawning habitats for some fishes) were combined with coverages for other life stages by using a maximum function, to insure the recognition of highest habitat valuation.  The specifics of mapping are described in the narrative for each species.  The figures in Appendix A display habitat suitability for each individual spec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bining Habitat Maps for Groups of Spec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digital habitat maps were aggregated in two ways; to identify regionally important habitats and to identify locally important habitats. </w:t>
      </w:r>
      <w:r>
        <w:rPr>
          <w:rFonts w:eastAsia="Times New Roman" w:cs="Times New Roman" w:ascii="Times New Roman" w:hAnsi="Times New Roman"/>
          <w:color w:val="000000"/>
          <w:sz w:val="24"/>
          <w:szCs w:val="24"/>
        </w:rPr>
        <w:t>The former incorporated, in addition to habitat suitability</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a measure of each species’ importance</w:t>
      </w:r>
      <w:r>
        <w:rPr>
          <w:rFonts w:eastAsia="Times New Roman" w:cs="Times New Roman" w:ascii="Times New Roman" w:hAnsi="Times New Roman"/>
          <w:color w:val="000000"/>
          <w:sz w:val="24"/>
          <w:szCs w:val="24"/>
        </w:rPr>
        <w:t xml:space="preserve"> derived from the GOMC criteria.  Application of the criteria produced a set of scores based on characteristics of each species.  Habitat for the highest scored species on the GOMC list was regarded as more important than equivalent</w:t>
      </w:r>
      <w:r>
        <w:rPr>
          <w:rFonts w:eastAsia="Times New Roman" w:cs="Times New Roman" w:ascii="Times New Roman" w:hAnsi="Times New Roman"/>
          <w:color w:val="000000"/>
          <w:sz w:val="24"/>
          <w:szCs w:val="24"/>
        </w:rPr>
        <w:t xml:space="preserve"> habitat for a species with lower score.  These scores were, in fact, used to index the values for the final map of regionally important habitats. </w:t>
      </w:r>
      <w:r>
        <w:rPr>
          <w:rFonts w:eastAsia="Times New Roman" w:cs="Times New Roman" w:ascii="Times New Roman" w:hAnsi="Times New Roman"/>
          <w:color w:val="000000"/>
          <w:sz w:val="24"/>
          <w:szCs w:val="24"/>
        </w:rPr>
        <w:t>Since local interests expressed little enthusiasm for the regional importance of the species, this index was not applied when producing maps for local conservation</w:t>
      </w:r>
      <w:r>
        <w:rPr>
          <w:rFonts w:eastAsia="Times New Roman" w:cs="Times New Roman" w:ascii="Times New Roman" w:hAnsi="Times New Roman"/>
          <w:color w:val="000000"/>
          <w:sz w:val="24"/>
          <w:szCs w:val="24"/>
        </w:rPr>
        <w:t xml:space="preserve"> purposes.</w:t>
      </w:r>
      <w:r>
        <w:rPr>
          <w:rFonts w:eastAsia="Times New Roman" w:cs="Times New Roman" w:ascii="Times New Roman" w:hAnsi="Times New Roman"/>
          <w:color w:val="000000"/>
          <w:sz w:val="24"/>
          <w:szCs w:val="24"/>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map of regionally important habitats was created from habitat maps for the </w:t>
      </w:r>
      <w:r>
        <w:rPr>
          <w:rFonts w:eastAsia="Times New Roman" w:cs="Times New Roman" w:ascii="Times New Roman" w:hAnsi="Times New Roman"/>
          <w:color w:val="000000"/>
          <w:sz w:val="24"/>
          <w:szCs w:val="24"/>
        </w:rPr>
        <w:t>top ranked GOMC</w:t>
      </w:r>
      <w:r>
        <w:rPr>
          <w:rFonts w:eastAsia="Times New Roman" w:cs="Times New Roman" w:ascii="Times New Roman" w:hAnsi="Times New Roman"/>
          <w:color w:val="000000"/>
          <w:sz w:val="24"/>
          <w:szCs w:val="24"/>
        </w:rPr>
        <w:t xml:space="preserve"> species.  We indexed their </w:t>
      </w:r>
      <w:r>
        <w:rPr>
          <w:rFonts w:eastAsia="Times New Roman" w:cs="Times New Roman" w:ascii="Times New Roman" w:hAnsi="Times New Roman"/>
          <w:color w:val="000000"/>
          <w:sz w:val="24"/>
          <w:szCs w:val="24"/>
        </w:rPr>
        <w:t>GOMC</w:t>
      </w:r>
      <w:r>
        <w:rPr>
          <w:rFonts w:eastAsia="Times New Roman" w:cs="Times New Roman" w:ascii="Times New Roman" w:hAnsi="Times New Roman"/>
          <w:color w:val="000000"/>
          <w:sz w:val="24"/>
          <w:szCs w:val="24"/>
        </w:rPr>
        <w:t xml:space="preserve"> scores (see Table 1) on a 1 to 10 basis, then multiplied their habitat suitability values by that index and added the products on a cell by cell basis.  The index values represent the species’ scores in relation to the full range of scores for the GOMC list (18 to 66); they are presented in Table 3.  The resulting map of regionally  important habitats is presented as Figure 3.</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pPr>
      <w:r>
        <w:rPr>
          <w:rFonts w:eastAsia="Times New Roman" w:cs="Times New Roman" w:ascii="Times New Roman" w:hAnsi="Times New Roman"/>
          <w:b/>
          <w:bCs/>
          <w:color w:val="000000"/>
          <w:sz w:val="24"/>
          <w:szCs w:val="24"/>
        </w:rPr>
        <w:t xml:space="preserve">Table 3. Index Values Representing </w:t>
      </w:r>
      <w:r>
        <w:rPr>
          <w:rFonts w:eastAsia="Times New Roman" w:cs="Times New Roman" w:ascii="Times New Roman" w:hAnsi="Times New Roman"/>
          <w:b/>
          <w:bCs/>
          <w:color w:val="000000"/>
          <w:sz w:val="24"/>
          <w:szCs w:val="24"/>
        </w:rPr>
        <w:t>Regional Importan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lied to Top Ranked Gulf of Maine Council Species</w:t>
      </w:r>
    </w:p>
    <w:tbl>
      <w:tblPr>
        <w:tblW w:w="5220" w:type="dxa"/>
        <w:jc w:val="left"/>
        <w:tblInd w:w="1980" w:type="dxa"/>
        <w:tblLayout w:type="fixed"/>
        <w:tblCellMar>
          <w:top w:w="55" w:type="dxa"/>
          <w:left w:w="55" w:type="dxa"/>
          <w:bottom w:w="55" w:type="dxa"/>
          <w:right w:w="55" w:type="dxa"/>
        </w:tblCellMar>
      </w:tblPr>
      <w:tblGrid>
        <w:gridCol w:w="2250"/>
        <w:gridCol w:w="2970"/>
      </w:tblGrid>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MC SPECIES</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DEX OF SCORES</w:t>
            </w:r>
          </w:p>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 10)</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ish moss</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6</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 shelled clam</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6</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fted red weed</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5</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ckweed</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8</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almon</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3</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ter flounder</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4</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7</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mussel</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3</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shad</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3</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dgrass</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5</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lock</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3</w:t>
            </w:r>
          </w:p>
        </w:tc>
      </w:tr>
      <w:tr>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lobster</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6</w:t>
            </w:r>
          </w:p>
        </w:tc>
      </w:tr>
    </w:tbl>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relative abundance of habitats or habitat components is generally of concern to conservationists, and was actually a ranking factor in creation of the GOMC list</w:t>
      </w:r>
      <w:r>
        <w:rPr>
          <w:rFonts w:eastAsia="Times New Roman" w:cs="Times New Roman" w:ascii="Times New Roman" w:hAnsi="Times New Roman"/>
          <w:color w:val="000000"/>
          <w:sz w:val="24"/>
          <w:szCs w:val="24"/>
        </w:rPr>
        <w:t>.  Abundance or scarcity is related to risk; the impact on great blue herons, for example,</w:t>
      </w:r>
      <w:r>
        <w:rPr>
          <w:rFonts w:eastAsia="Times New Roman" w:cs="Times New Roman" w:ascii="Times New Roman" w:hAnsi="Times New Roman"/>
          <w:color w:val="000000"/>
          <w:sz w:val="24"/>
          <w:szCs w:val="24"/>
        </w:rPr>
        <w:t xml:space="preserve"> from loss of one acre of nesting habitat is almost certainly more severe than from loss of one acre of the far more abundant feeding habitat.  </w:t>
      </w:r>
      <w:r>
        <w:rPr>
          <w:rFonts w:eastAsia="Times New Roman" w:cs="Times New Roman" w:ascii="Times New Roman" w:hAnsi="Times New Roman"/>
          <w:color w:val="000000"/>
          <w:sz w:val="24"/>
          <w:szCs w:val="24"/>
        </w:rPr>
        <w:t>Local abundance or scarcity of habitat(s) was regarded as relevant to the local importance of habitat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t>
      </w:r>
      <w:r>
        <w:rPr>
          <w:rFonts w:eastAsia="Times New Roman" w:cs="Times New Roman" w:ascii="Times New Roman" w:hAnsi="Times New Roman"/>
          <w:color w:val="000000"/>
          <w:sz w:val="24"/>
          <w:szCs w:val="24"/>
        </w:rPr>
        <w:t>is not proportional to regional abundance, and so this factor was not used for creating the regional map.</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o map locally important habitats (for all species, since the </w:t>
      </w:r>
      <w:r>
        <w:rPr>
          <w:rFonts w:eastAsia="Times New Roman" w:cs="Times New Roman" w:ascii="Times New Roman" w:hAnsi="Times New Roman"/>
          <w:color w:val="000000"/>
          <w:sz w:val="24"/>
          <w:szCs w:val="24"/>
        </w:rPr>
        <w:t>GOMC</w:t>
      </w:r>
      <w:r>
        <w:rPr>
          <w:rFonts w:eastAsia="Times New Roman" w:cs="Times New Roman" w:ascii="Times New Roman" w:hAnsi="Times New Roman"/>
          <w:color w:val="000000"/>
          <w:sz w:val="24"/>
          <w:szCs w:val="24"/>
        </w:rPr>
        <w:t xml:space="preserve"> species also were regarded as locally important), we multiplied the habitat suitability values by an index representing the respective relative scarcity of each habitat within the study area.  This was </w:t>
      </w:r>
      <w:r>
        <w:rPr>
          <w:rFonts w:eastAsia="Times New Roman" w:cs="Times New Roman" w:ascii="Times New Roman" w:hAnsi="Times New Roman"/>
          <w:color w:val="000000"/>
          <w:sz w:val="24"/>
          <w:szCs w:val="24"/>
        </w:rPr>
        <w:t>calculated from the extent of habitat for each species or stage, divided by the extent of the most abundant habitat</w:t>
      </w:r>
      <w:r>
        <w:rPr>
          <w:rFonts w:eastAsia="Times New Roman" w:cs="Times New Roman" w:ascii="Times New Roman" w:hAnsi="Times New Roman"/>
          <w:color w:val="000000"/>
          <w:sz w:val="24"/>
          <w:szCs w:val="24"/>
        </w:rPr>
        <w:t>.  Relative scarcity was calculated by life stage or habitat function, where more than one of these was mapped (e.g., reproductive, juvenile, and adult habitats for some fishes; multiple habitats for black ducks).  Thus, relatively rare habitat components could be highlighted, even where the overall habitat for a species might be extensive, or where some components were not mapped for all species. This index, also on a 1 to 10 basis, is enumerated in Table 4.  The products (scarcity index times habitat suitability values) were summed on a cell by cell basis.  The resulting locally important wetland and deepwater habitats are displayed in Figure 4.</w:t>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ble 4. Index Values Representing Relative Scarcity of Habita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lied to all Species for Mapping Locally Important Habita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1 = most abundant: 10 = most rare)</w:t>
      </w:r>
    </w:p>
    <w:tbl>
      <w:tblPr>
        <w:tblW w:w="7470" w:type="dxa"/>
        <w:jc w:val="left"/>
        <w:tblInd w:w="900" w:type="dxa"/>
        <w:tblLayout w:type="fixed"/>
        <w:tblCellMar>
          <w:top w:w="55" w:type="dxa"/>
          <w:left w:w="55" w:type="dxa"/>
          <w:bottom w:w="55" w:type="dxa"/>
          <w:right w:w="55" w:type="dxa"/>
        </w:tblCellMar>
      </w:tblPr>
      <w:tblGrid>
        <w:gridCol w:w="2880"/>
        <w:gridCol w:w="1080"/>
        <w:gridCol w:w="1530"/>
        <w:gridCol w:w="1980"/>
      </w:tblGrid>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ES/STAG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ELL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RES</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DEX (1 TO 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ish mos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6</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 shelled cla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903</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5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555</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81</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fted red weed</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ckweed</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4</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almon</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ter flounder</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444</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94</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52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09</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51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46</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09</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4</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mussel</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1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74</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shad</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rval/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4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5</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9</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1</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dgras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1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6</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lock</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135</w:t>
              <w:tab/>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937</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lobster</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57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5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5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 herr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94</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9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60</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d eag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3</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ped bas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286</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70</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tern</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st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6</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eed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25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26</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inbow sme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4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174</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945</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duck</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reed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4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321</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rood rear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4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321</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gration</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47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32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nter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2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8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 goos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gration</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439</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75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nter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1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6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at blue heron</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sting</w:t>
              <w:tab/>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eding</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602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625</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cod</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975</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9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975</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9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95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67</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lantic silverside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28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69</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86</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8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t meadow hay</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146</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9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ooth flounder</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ul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14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45</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venil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79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65</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roductiv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49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3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oyster</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36</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STUDY AREA</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274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8959</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ABUNDANT HABITA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875</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40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jc w:val="center"/>
              <w:rPr>
                <w:rFonts w:ascii="Times New Roman" w:hAnsi="Times New Roman" w:eastAsia="Times New Roman" w:cs="Times New Roman"/>
                <w:color w:val="000000"/>
                <w:sz w:val="24"/>
                <w:szCs w:val="24"/>
              </w:rPr>
            </w:pPr>
            <w:r>
              <w:rPr/>
            </w:r>
          </w:p>
        </w:tc>
      </w:tr>
    </w:tbl>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ironmental The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tain environmental data sets were used as base maps or layers when modeling habitats, or to delineate occurrences as habitats.  These include bathymetry, temperature and salinity, and substrate of coastal waters.  Landcover and vegetation maps also were essential for this analysis; these are described in the following sec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thymet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hymetry information is particularly critical for modeling habitats of coastal organisms.  While many fishes and invertebrates have preferences and limitations regarding water depth, it is the actual exposure and submergence of intertidal habitat which controls the penetration of lan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sed and marine plants and animals into the adjacent domain.  The location and extent of this intertidal zone is based on bathymetry and tide rang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IS bathymetry coverage of Great Bay and Little Bay was obtained from New Hampshire GRANIT.  This had been based on a survey by the Jackson Estuarine Laboratory.  It was found that, in processing the original point data, locations were generalized, and thus the coverage accuracy considerably degraded.  We were able to replace the processed values for Great Bay with the original point data, obtained from Dr. Carl Friedrichs of Virginia Institute of Marine Science.  An extensive series of sounding was obtained from the U.S. Army Corps of Engineers for the Piscataqua River and for Hampton Harbor.  Point data also were obtained from NOAA (Hydrographic Survey Data on CD-ROM) for all of coastal New Hampshi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digitized contour lines from NOAA charts to supplement the point data, particularly along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ges of tributary channels.  Bathymetric data was lacking for the head of tide portion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the Salmon Falls and Squamscott Rivers, for Sagamore Creek and for Spinney Creek;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erial photos show subtidal conditions for these areas, and so they were arbitrarily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ated -3' mean low water (mlw) in dept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w soundings were available for intertidal areas, particularly approaching the elevation of high tide.  As an estimate of bathymetry for nearshore areas we interpreted shoreline and marsh attribute information from National Wetland Inventory (NWI) digital maps.  Mean high water for Great Bay is between +7 and + 8 feet, mlw.  Therefore, NWI polygons designated as upland were assigned an elevation of +10 feet mlw; freshwater marshes contiguous with tidal waters were given a value of +9'; irregularly flooded salt marsh was assumed to be + 8 feet (at and above mean high tide), regularly flooded (“low”) marsh was assigned an elevation of +4 feet.  This NWI interpretation was used to "mask" the irregular outer boundary of the interpolated data.  The combined point and line data were used to generate a triangulated irregular network (TIN) in ARCINFO, and the TIN used to create a lattice (grid-cell coverage).  The lattice was created with the same cell dimension (93.493 feet) as the GRANIT landcover grids, for all tidal waters within the study area.  Depths were calculated as integer values in feet below mean low wa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and Salinity of Coastal Wa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mperature and salinity levels are important in determining the distribution of estuarine and marine fishes and invertebrates.  We had to decide on the methods for characterizing these dynamic environmental parameters.  Both vary continuously, and so may be expressed as averages or range of the extremes over some period or interval.  Adverse or extreme events are not likely to be predictable and thus difficult to deal with when modeling habitats.  Instead, we characterized salinity and temperature conditions as the average of values during winter, spring, summer and fall.  This was relatively practical, but obscured effects from severe short term events and from annual variation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calculations were based on field measurements by Great Bay Watch, the Jackson Estuarine Laboratory, Normandeau Associates (Seabrook Environmental Studies 1995), New Hampshire Department of Public Health Services, and ourselves.  Data spanned 1976 through 1996, and were most complete for the period after 1992, for April through November.  Long term records of temperatures and salinities existed for the Jackson Laboratory site and for the Seabrook power plant; these were used to calculate seasonal averages and variation.  For each parameter and each season we selected “typical” years, in which salinity and temperature values were close to the long term averages.  We calculated the deviation of values for the selected years from the long term means, and used this to normalize records from each of the outlying field stations (applied as a ratio for salinity, addition or subtraction of the difference for temperatur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veral of the field stations had only partial records for the period January through March.  We selected surrogate stations with complete records and used these to interpolate winter values for the former based on the relationship of other temperature and salinity readings for the two stations. Thus, if the station without data for winter had .85 the salinity of the surrogate based on an average of the spring and fall measurements, the value assigned was .85 times that of the surrogate’s winter values.  In order to extend the analysis to the outer boundaries of the study area we assigned measured values from the most comparable stations to heads of tide and to the ocean.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sulting information was assigned to a point coverage of stations.  Coverage attributes were mean temperatures and salinities for each season.  These values were spatially interpolated in ARCINFO as a triangulated irregular network (TIN), which was used to generate a grid cell coverage, compatible with the other data lay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s of Great Bay and the Seabrook/Hampton Estua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substrates we include intertidal and subtidal benthic features such as rock and shell, sediments, and associated macro-vegetation.  These form the structure to which invertebrates may attach, or into which they may burrow, and which can offer cover or spawning habitat for a number of fish speci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data for Great Bay were obtained primarily from NOAA’s  National Estuarin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entory (Nichols, 1993).  We digitized polygons representing the extents of sediment types from NOAA paper maps, but used NWI digital maps to form the upland or marsh boundaries.  The NOAA information extended throughout Great Bay, Little Bay, and the Piscataqua River down  to about I-95 bridge.  The original sediment sample points (Armstrong 1974 and Capuzzo and Anderson 1973) were examined when interpreting polygon boundaries. We labeled Spinney Creek, a semi-impounded tributary, as having clayey silt, based on reduced flow.  Modifications and additions also were made based on comments from John Nelson, NHF&amp;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diments in the Seabrook/Hampton Estuary were interpreted from NWI digital data, basing this on hydrographic features common to this area and Great Bay, and also from on-site observations.  Thus, deep channels with strong tidal currents were labeled as having sand and gravel bottoms; bars and outwash fans at the mouths of tidal channels as silty sand; basins where currents were reduced as sandy silt; flats at sides of major channels as sand/silt/clay; smaller tidal marsh channels as clayey sil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both Great Bay and Seabrook/Hampton Estuary we identified rocky substrates from a GIS coverage of sites having attached macro-algae.  We mapped shell substrates using oyster and blue mussel occurrences, saltmarshes were derived from NWI, and eelgrass vegetation was added as a substrate ‘modifier’ from an eelgrass coverage.  Those sources are described in more detail in subsequent chapt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andcover, Hydrology and other Basemap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etland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Wetlands Inventory maps delineate and characterize freshwater and coastal wetlands and deepwater habitats as small as about 40 feet in width, and to about .25 acre in area.  NWI maps are prepared primarily by stereoscopic analysis of high altitude aerial photographs, and are classified using a system described in Cowardin et al. 1979.  We used NWI digital map products.  When assembling coverages for particular species we selected wetlands according to the NWI attributes of vegetative structure, the system they were associated with, and their flooding regi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reat Bay Aerial Salt Marsh Mapping Project (Ward et al. 1991) mapped marshes and intertidal algae vegetation in Great Bay and the Piscataqua River.  This was obtained as a digital coverage from New Hampshire GRANIT.  The Salt Marsh Mapping Project polygons had been digitized with greater precision (original photography 1:12000), but lower spatial accuracy than NWI information.  We adjusted (‘rubber sheeted’) the former by overlaying it on a registered color infrared image mosaic (see below).</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andcov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obtained digital landcover from New Hampshire GRANIT.  The coverages had been classified from satellite imagery and had a suitable cell size, assortment of classes, and spatial extent for our analysis.  We used the ‘active agriculture’ class when mapping habitat for Canada gee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erial Photograph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scale (~ 1:58,000) aerial photos of the study area were obtained from the EROS Data Center (NAPP and NHAP).  We obtained 1:12,000 and 1:9,000 scale color infrared photos of Great Bay from L. Ward, Jackson Estuarine Research Laboratory, and of southern New Hampshire from Normandeau Associates, respectively.  The photos were scanned, then the digital products were geo-referenced and rectified by overlaying them on digital coastline, wetlands, and roads coverages.  The images then were assembled into mosaics which served as a base for mapping shallow water features and for spatially adjusting an existing coverage of Great Bay wetlands and alga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ther Basemap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digital layers (coastline, roads, ponds and streams, political boundaries) were obtained from New Hampshire GRANIT and used as spatial references in mapping and analys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bitat Them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llowing are narratives describing the specifics of the habitat analysis, by species.  Habitat for each species is portrayed in a specific figure in Appendix A.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gae GIS Habitat Mapp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Irish moss (</w:t>
      </w:r>
      <w:r>
        <w:rPr>
          <w:rFonts w:eastAsia="Times New Roman" w:cs="Times New Roman" w:ascii="Times New Roman" w:hAnsi="Times New Roman"/>
          <w:i/>
          <w:iCs/>
          <w:color w:val="000000"/>
          <w:sz w:val="24"/>
          <w:szCs w:val="24"/>
        </w:rPr>
        <w:t xml:space="preserve">Chondrus crispus), </w:t>
      </w:r>
      <w:r>
        <w:rPr>
          <w:rFonts w:eastAsia="Times New Roman" w:cs="Times New Roman" w:ascii="Times New Roman" w:hAnsi="Times New Roman"/>
          <w:color w:val="000000"/>
          <w:sz w:val="24"/>
          <w:szCs w:val="24"/>
        </w:rPr>
        <w:t>tufted red weed</w:t>
      </w:r>
      <w:r>
        <w:rPr>
          <w:rFonts w:eastAsia="Times New Roman" w:cs="Times New Roman" w:ascii="Times New Roman" w:hAnsi="Times New Roman"/>
          <w:i/>
          <w:iCs/>
          <w:color w:val="000000"/>
          <w:sz w:val="24"/>
          <w:szCs w:val="24"/>
        </w:rPr>
        <w:t xml:space="preserve"> (Mastocarpus stellata)</w:t>
      </w:r>
      <w:r>
        <w:rPr>
          <w:rFonts w:eastAsia="Times New Roman" w:cs="Times New Roman" w:ascii="Times New Roman" w:hAnsi="Times New Roman"/>
          <w:color w:val="000000"/>
          <w:sz w:val="24"/>
          <w:szCs w:val="24"/>
        </w:rPr>
        <w:t xml:space="preserve"> and rockweed, </w:t>
      </w:r>
      <w:r>
        <w:rPr>
          <w:rFonts w:eastAsia="Times New Roman" w:cs="Times New Roman" w:ascii="Times New Roman" w:hAnsi="Times New Roman"/>
          <w:i/>
          <w:iCs/>
          <w:color w:val="000000"/>
          <w:sz w:val="24"/>
          <w:szCs w:val="24"/>
        </w:rPr>
        <w:t>(Ascophyllum nodosum)</w:t>
      </w:r>
      <w:r>
        <w:rPr>
          <w:rFonts w:eastAsia="Times New Roman" w:cs="Times New Roman" w:ascii="Times New Roman" w:hAnsi="Times New Roman"/>
          <w:color w:val="000000"/>
          <w:sz w:val="24"/>
          <w:szCs w:val="24"/>
        </w:rPr>
        <w:t xml:space="preserve"> are three species of macroalgae common to Gulf of Maine marine and estuarine intertidal areas.  These plants often occur in adjacent stands.  Their distribution is influenced by tidal elevation, salinity, wave energy, exposure to ice, and substrate.  While all three typically grow adhering to rocky substrate, a form of rockweed (</w:t>
      </w:r>
      <w:r>
        <w:rPr>
          <w:rFonts w:eastAsia="Times New Roman" w:cs="Times New Roman" w:ascii="Times New Roman" w:hAnsi="Times New Roman"/>
          <w:i/>
          <w:iCs/>
          <w:color w:val="000000"/>
          <w:sz w:val="24"/>
          <w:szCs w:val="24"/>
        </w:rPr>
        <w:t>ecad scorpioides</w:t>
      </w:r>
      <w:r>
        <w:rPr>
          <w:rFonts w:eastAsia="Times New Roman" w:cs="Times New Roman" w:ascii="Times New Roman" w:hAnsi="Times New Roman"/>
          <w:color w:val="000000"/>
          <w:sz w:val="24"/>
          <w:szCs w:val="24"/>
        </w:rPr>
        <w:t xml:space="preserve">) grows in saltmarshes, over organic and sandy soils.  These species are of major ecological importance as cover or structure for fishes, birds, and invertebrates, and as primary producers of organic matter for coastal food chains; they also are of commercial importance as food and sources for pharmacologic product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gae habitat was identified from observations by Mathieson and Fralick (1972) and Mathieson and Hehre (1986); these data were supplied to us by A. Mathieson in a tabulated format, by species, with coordinates and descriptions of stations.  We used the coordinates to produce a GIS point coverage, then verified or manually relocated the points (on 1:24,000 coastline base maps) to best correspond to the narrative descriptions.  We were advised that the points represented the general locations of patches of alga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reat Bay Aerial Salt Marsh Mapping Project (Ward et al. 1991) delineated intertidal algae vegetation in Great Bay and the Piscataqua River, by aerial photo-interpretation.  We used scanned copies of the original photos to screen-digitize additional algae polygons within our study area. Unlike the point occurrences, these polygons were not identified by species.  On the other hand, the polygons showed the actual boundaries of the vegetated areas.  We used GIS procedures to select polygons within 200' of the above point locations, then identified those polygons on the basis of the nearest point occurrence.  The combined final coverage was converted to a grid-cell format.  Each point occupies one cell, or about 0.2 acres, while polygons converted to clusters of cells.  All were assigned a habitat quality score of 10 (0 to 10 scale) since the actual presence of the species demonstrated the suitability of condi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oftshell Clam GIS Habitat Mode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ftshell clam, </w:t>
      </w:r>
      <w:r>
        <w:rPr>
          <w:rFonts w:eastAsia="Times New Roman" w:cs="Times New Roman" w:ascii="Times New Roman" w:hAnsi="Times New Roman"/>
          <w:i/>
          <w:iCs/>
          <w:color w:val="000000"/>
          <w:sz w:val="24"/>
          <w:szCs w:val="24"/>
        </w:rPr>
        <w:t>Mya arenaria,</w:t>
      </w:r>
      <w:r>
        <w:rPr>
          <w:rFonts w:eastAsia="Times New Roman" w:cs="Times New Roman" w:ascii="Times New Roman" w:hAnsi="Times New Roman"/>
          <w:color w:val="000000"/>
          <w:sz w:val="24"/>
          <w:szCs w:val="24"/>
        </w:rPr>
        <w:t xml:space="preserve"> are harvested recreationally in coastal New Hampshire, and are ecologically important as filter feeders and as a food source for other invertebrates, fishes, and birds. </w:t>
      </w:r>
      <w:r>
        <w:rPr>
          <w:rFonts w:eastAsia="Times New Roman" w:cs="Times New Roman" w:ascii="Times New Roman" w:hAnsi="Times New Roman"/>
          <w:color w:val="000000"/>
          <w:sz w:val="24"/>
          <w:szCs w:val="24"/>
        </w:rPr>
        <w:t>The following tables are components of a model to map clam habitat.  Most of the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by Brown et al.  (unpub.) from the other sources listed; the model was adjusted to fit conditions occurring at known clam beds in Great Bay and the Hampton/Seabrook Estuary.  Known clam beds were digitized from maps by New Hampshire Fish and Game (Nelson et al. 1981, 1982), Normandeau Associates (1995) and from sites drawn on base maps for us by R. Langan (Jackson Estuarine Research Laborator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 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ould occur where the index values were the maximum for each of the four inputs; no value is attributed to areas where any condition is completely unsuita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itability is calculated for each season, to accommodate annual changes in salinity and temperature.  Habitat values for reproductive and for larval/spat stages were computed as the most favorable conditions which occur in either spring or summer.  Habitat values for adult and juvenile stages were computed as the geometric mean of suitability index values for all four seasons, since clams cannot escape persistently unfavorable conditions.  The extent of reproductive habitat then was reduced in order to correspond to areas having adult habitat values of at least 2.5 (out of a possible 10).  Since habitat for larvae and spat appeared to be widely abundant, overall habitat was regarded as the maximum value from either reproductive or adult habitat map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Brown et al., unpub., </w:t>
      </w:r>
      <w:r>
        <w:rPr>
          <w:rFonts w:eastAsia="Times New Roman" w:cs="Times New Roman" w:ascii="Times New Roman" w:hAnsi="Times New Roman"/>
          <w:color w:val="000000"/>
          <w:sz w:val="24"/>
          <w:szCs w:val="24"/>
        </w:rPr>
        <w:t>Fefer &amp; Schettig 1980, Newell and Hidu 1986</w:t>
      </w:r>
      <w:r>
        <w:rPr>
          <w:rFonts w:eastAsia="Times New Roman" w:cs="Times New Roman" w:ascii="Times New Roman" w:hAnsi="Times New Roman"/>
          <w:color w:val="000000"/>
          <w:sz w:val="24"/>
          <w:szCs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Substrate</w:t>
        <w:tab/>
        <w:t>Suitability Index: 0 to 10 scale; 0 = unsuitable, 10 = optimal condi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VA/SP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ab/>
        <w:tab/>
        <w:t xml:space="preserve">1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ab/>
        <w:t xml:space="preserve">5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ab/>
        <w:tab/>
        <w:t xml:space="preserve">5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5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ab/>
        <w:tab/>
        <w:t xml:space="preserve">9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ab/>
        <w:tab/>
        <w:t xml:space="preserve">10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DULT/JUVENILE, </w:t>
      </w:r>
      <w:r>
        <w:rPr>
          <w:rFonts w:eastAsia="Times New Roman" w:cs="Times New Roman" w:ascii="Times New Roman" w:hAnsi="Times New Roman"/>
          <w:color w:val="000000"/>
          <w:sz w:val="24"/>
          <w:szCs w:val="24"/>
        </w:rPr>
        <w:t>REPRODUC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ab/>
        <w:tab/>
        <w:t xml:space="preserve">2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ab/>
        <w:t xml:space="preserve">10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ab/>
        <w:tab/>
        <w:t>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ab/>
        <w:tab/>
        <w:t xml:space="preserve">10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1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ab/>
        <w:tab/>
        <w:t xml:space="preserve">1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ab/>
        <w:tab/>
        <w:t>[regarded as same value as underlying sedimen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Brown et al., unpub., </w:t>
      </w:r>
      <w:r>
        <w:rPr>
          <w:rFonts w:eastAsia="Times New Roman" w:cs="Times New Roman" w:ascii="Times New Roman" w:hAnsi="Times New Roman"/>
          <w:color w:val="000000"/>
          <w:sz w:val="24"/>
          <w:szCs w:val="24"/>
        </w:rPr>
        <w:t>Fefer &amp; Schettig 1980, Newell and Hidu 1986, Stickney 1959</w:t>
      </w:r>
      <w:r>
        <w:rPr>
          <w:rFonts w:eastAsia="Times New Roman" w:cs="Times New Roman" w:ascii="Times New Roman" w:hAnsi="Times New Roman"/>
          <w:color w:val="000000"/>
          <w:sz w:val="24"/>
          <w:szCs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VA/SP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4</w:t>
        <w:tab/>
        <w:tab/>
        <w:tab/>
        <w:t>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to 16</w:t>
        <w:tab/>
        <w:tab/>
        <w:tab/>
        <w:t>5</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to 32</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to 35</w:t>
        <w:tab/>
        <w:tab/>
        <w:tab/>
        <w:t>8</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JUVEN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w:t>
        <w:tab/>
        <w:tab/>
        <w:tab/>
        <w:t>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5</w:t>
        <w:tab/>
        <w:tab/>
        <w:tab/>
        <w:t>1</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15</w:t>
        <w:tab/>
        <w:tab/>
        <w:tab/>
        <w:t>3</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0</w:t>
        <w:tab/>
        <w:tab/>
        <w:tab/>
        <w:t>5</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35</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9</w:t>
        <w:tab/>
        <w:tab/>
        <w:tab/>
        <w:t>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16</w:t>
        <w:tab/>
        <w:tab/>
        <w:tab/>
        <w:t>1</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to 20</w:t>
        <w:tab/>
        <w:tab/>
        <w:tab/>
        <w:t>7</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35</w:t>
        <w:tab/>
        <w:tab/>
        <w:tab/>
        <w:t>10</w:t>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firstLine="144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Brown et al., unpub., </w:t>
      </w:r>
      <w:r>
        <w:rPr>
          <w:rFonts w:eastAsia="Times New Roman" w:cs="Times New Roman" w:ascii="Times New Roman" w:hAnsi="Times New Roman"/>
          <w:color w:val="000000"/>
          <w:sz w:val="24"/>
          <w:szCs w:val="24"/>
        </w:rPr>
        <w:t>Fefer &amp; Schettig 1980, Kennedy and Mihursky 1971, Newell and Hidu 1986</w:t>
      </w:r>
      <w:r>
        <w:rPr>
          <w:rFonts w:eastAsia="Times New Roman" w:cs="Times New Roman" w:ascii="Times New Roman" w:hAnsi="Times New Roman"/>
          <w:color w:val="000000"/>
          <w:sz w:val="24"/>
          <w:szCs w:val="24"/>
        </w:rPr>
        <w:t>.</w:t>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VA/SP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3</w:t>
        <w:tab/>
        <w:tab/>
        <w:tab/>
        <w:t>3</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to 18</w:t>
        <w:tab/>
        <w:tab/>
        <w:tab/>
        <w:t>5</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22</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23</w:t>
        <w:tab/>
        <w:tab/>
        <w:tab/>
        <w:t>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to 24</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3</w:t>
        <w:tab/>
        <w:tab/>
        <w:tab/>
        <w:t>1</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9</w:t>
        <w:tab/>
        <w:tab/>
        <w:tab/>
        <w:t>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12</w:t>
        <w:tab/>
        <w:tab/>
        <w:tab/>
        <w:t>7</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o 19</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to 21</w:t>
        <w:tab/>
        <w:tab/>
        <w:tab/>
        <w:t>5</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to 29</w:t>
        <w:tab/>
        <w:tab/>
        <w:tab/>
        <w:t>1</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9</w:t>
        <w:tab/>
        <w:tab/>
        <w:tab/>
        <w:t>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10</w:t>
        <w:tab/>
        <w:tab/>
        <w:tab/>
        <w:t>1</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5</w:t>
        <w:tab/>
        <w:tab/>
        <w:tab/>
        <w:t>5</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1</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to 23</w:t>
        <w:tab/>
        <w:tab/>
        <w:tab/>
        <w:t>7</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to 25</w:t>
        <w:tab/>
        <w:tab/>
        <w:tab/>
        <w:t>1</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to 30 </w:t>
        <w:tab/>
        <w:tab/>
        <w:tab/>
        <w:t>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Brown et al., unpub., </w:t>
      </w:r>
      <w:r>
        <w:rPr>
          <w:rFonts w:eastAsia="Times New Roman" w:cs="Times New Roman" w:ascii="Times New Roman" w:hAnsi="Times New Roman"/>
          <w:color w:val="000000"/>
          <w:sz w:val="24"/>
          <w:szCs w:val="24"/>
        </w:rPr>
        <w:t>Fefer &amp; Schettig 1980, Newell and Hidu 198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ickney 1959</w:t>
      </w:r>
      <w:r>
        <w:rPr>
          <w:rFonts w:eastAsia="Times New Roman" w:cs="Times New Roman" w:ascii="Times New Roman" w:hAnsi="Times New Roman"/>
          <w:color w:val="000000"/>
          <w:sz w:val="24"/>
          <w:szCs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VA/SP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ab/>
        <w:tab/>
        <w:t>2</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0</w:t>
        <w:tab/>
        <w:tab/>
        <w:tab/>
        <w:t>5</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70</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5</w:t>
        <w:tab/>
        <w:tab/>
        <w:tab/>
        <w:t>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3</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2</w:t>
        <w:tab/>
        <w:tab/>
        <w:tab/>
        <w:t>3</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1</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9</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30</w:t>
        <w:tab/>
        <w:tab/>
        <w:tab/>
        <w:t>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firstLine="288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5</w:t>
        <w:tab/>
        <w:tab/>
        <w:tab/>
        <w:t>0</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3</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2</w:t>
        <w:tab/>
        <w:tab/>
        <w:tab/>
        <w:t>3</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1</w:t>
        <w:tab/>
        <w:tab/>
        <w:tab/>
        <w:t>1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9</w:t>
        <w:tab/>
        <w:tab/>
        <w:tab/>
        <w:t>1</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30</w:t>
        <w:tab/>
        <w:tab/>
        <w:tab/>
        <w:t>0</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lantic Salmon GIS Habitat Mapp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tlantic salmon, </w:t>
      </w:r>
      <w:r>
        <w:rPr>
          <w:rFonts w:eastAsia="Times New Roman" w:cs="Times New Roman" w:ascii="Times New Roman" w:hAnsi="Times New Roman"/>
          <w:i/>
          <w:iCs/>
          <w:color w:val="000000"/>
          <w:sz w:val="24"/>
          <w:szCs w:val="24"/>
        </w:rPr>
        <w:t>Salmo salar</w:t>
      </w:r>
      <w:r>
        <w:rPr>
          <w:rFonts w:eastAsia="Times New Roman" w:cs="Times New Roman" w:ascii="Times New Roman" w:hAnsi="Times New Roman"/>
          <w:color w:val="000000"/>
          <w:sz w:val="24"/>
          <w:szCs w:val="24"/>
        </w:rPr>
        <w:t>, historically were a premier recreational and food fish species in New England.  Overharvest, degradation of water quality and obstruction of streams has caused a drastic decline, which has been only partly corrected by stocking of young fish and construction of some fishways.  Following is a description of life stages, and the information for mapping existing salmon habitat in the study are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nie et al. (1984) provides the following summary of salmon life history.  Atlantic salmon ascend freshwater streams to spawn on gravel substrate from mid-October to mid-November.    In Maine, eggs incubate for 175 to 195 days depending on water temperature, and hatch in April or early May.  After hatching, the 15 mm long yolk-sac larvae (alevins), remain buried in the gravel depressions for up to 6 weeks while absorbing the yolk-sac for nourishment.  The resulting 25 mm long fry begin foraging for themselves and emerge, usually at night, from the gravel depressions.  Larger freshwater juveniles (parr) will remain in riffle sections of streams until they are 125-150 mm in length, which may take from 2 to 3 years.  Failure to attain this length by spring or early summer of the year, will prevent parr from transforming into smolts (seaward migrating juveniles).  After attaining this critical length, parr undergo smoltification which includes physical and physiological changes adaptive to a migration to a marine environment.  The parr marks disappear and the skin develops a silvery pigmentation from deposition of guanine in the skin, the tail lengthens and becomes more deeply forked, and schooling behavior develops.  Increases in water temperature and water level trigger downstream migration of smolts.  Smolts from the western Atlantic migrate, within 3 m of the surface of the ocean, to feeding areas in the Davis Strait between Labrador and Greenland.  Atlantic salmon will return to natal rivers to spawn after 1 (grilse) or 2 (bright salmon) years at sea.  Salmon accumulate in estuaries, bays, and river mouths, before ascending streams.  Upstream migration of salmon coincides with increases in water flow.  Adult salmon do not feed while in freshwater.  Atlantic salmon do not consistently die after spawning, and many spent fish (kelts) survive the winter in freshwater and begin to feed again.  Mortality is high when kelts enter saltwater.  Those kelts that survive and migrate to feeding grounds in the Davis Strait, may become repeat spawner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pping of Habita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Because obstructions on tributary streams prevent upstream migration of Atlantic salmon in the study area, we did not specifically map spawning habitat.  Salmon fry are stocked</w:t>
      </w:r>
      <w:r>
        <w:rPr>
          <w:rFonts w:eastAsia="Times New Roman" w:cs="Times New Roman" w:ascii="Times New Roman" w:hAnsi="Times New Roman"/>
          <w:color w:val="000000"/>
          <w:sz w:val="24"/>
          <w:szCs w:val="24"/>
        </w:rPr>
        <w:t xml:space="preserve"> i</w:t>
      </w:r>
      <w:r>
        <w:rPr>
          <w:rFonts w:eastAsia="Times New Roman" w:cs="Times New Roman" w:ascii="Times New Roman" w:hAnsi="Times New Roman"/>
          <w:color w:val="000000"/>
          <w:sz w:val="24"/>
          <w:szCs w:val="24"/>
        </w:rPr>
        <w:t>n tributaries of the Cocheco and Lamprey Rivers where habitat is suitable for juvenile salmon.  The goal of these stocking efforts is to provide angling opportunity downstream, from returning adult fishes.  Our mapping</w:t>
      </w:r>
      <w:r>
        <w:rPr>
          <w:rFonts w:eastAsia="Times New Roman" w:cs="Times New Roman" w:ascii="Times New Roman" w:hAnsi="Times New Roman"/>
          <w:color w:val="000000"/>
          <w:sz w:val="24"/>
          <w:szCs w:val="24"/>
        </w:rPr>
        <w:t xml:space="preserve"> of juvenile habitats was based on NHF&amp;G stream surveys; we selected polygons from NWI digital maps which corresponded to areas delimited by Douglas Grout (NHF&amp;G</w:t>
      </w:r>
      <w:r>
        <w:rPr>
          <w:rFonts w:eastAsia="Times New Roman" w:cs="Times New Roman" w:ascii="Times New Roman" w:hAnsi="Times New Roman"/>
          <w:color w:val="000000"/>
          <w:sz w:val="24"/>
          <w:szCs w:val="24"/>
        </w:rPr>
        <w:t>). These areas were scored 10 (0 - 10 scale) since they are known to satisfy environmental requirements of juvenile</w:t>
      </w:r>
      <w:r>
        <w:rPr>
          <w:rFonts w:eastAsia="Times New Roman" w:cs="Times New Roman" w:ascii="Times New Roman" w:hAnsi="Times New Roman"/>
          <w:color w:val="000000"/>
          <w:sz w:val="24"/>
          <w:szCs w:val="24"/>
        </w:rPr>
        <w:t xml:space="preserve"> salm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nter Flounder GIS Habitat Mode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winter flounder, </w:t>
      </w:r>
      <w:r>
        <w:rPr>
          <w:rFonts w:eastAsia="Times New Roman" w:cs="Times New Roman" w:ascii="Times New Roman" w:hAnsi="Times New Roman"/>
          <w:i/>
          <w:iCs/>
          <w:color w:val="000000"/>
          <w:sz w:val="24"/>
          <w:szCs w:val="24"/>
        </w:rPr>
        <w:t>Pleuronectes americanus,</w:t>
      </w:r>
      <w:r>
        <w:rPr>
          <w:rFonts w:eastAsia="Times New Roman" w:cs="Times New Roman" w:ascii="Times New Roman" w:hAnsi="Times New Roman"/>
          <w:color w:val="000000"/>
          <w:sz w:val="24"/>
          <w:szCs w:val="24"/>
        </w:rPr>
        <w:t xml:space="preserve"> is an important bottom fish for commercial and recreational harvest.  Populations have declined significantly in the Gulf of Maine due to overfishing.  The following tables are components of a model to map winter flounder estuarine habitats.</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The information was compiled from summaries by Buckley 1989, and by Brown et al. (unpub.), and by examination of conditions associated with collection sites in Great Bay and the Seabrook/Hampton est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 cell in the study area.  Thus, optimal habitat for any life stage would occur where the index values were the maximum for each of the four inputs; no value is attributed to areas where any condition is completely unsuitable. Suitability is calculated for each season, to accommodate annual changes in salinity and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s were mapped based on needs of juveniles, adults, and of reproductive and larval stages.  Winter flounder occur in New Hampshire estuaries throughout the year and are mobile, thus able to avoid seasonally unsuitable conditions.  Accordingly, juvenile and adult habitats were based on the average of suitability values for each of four seasons.  The reproductive/larval habitats were mapped as the maximum or most favorable score of either winter or spring, in consideration of some flexibility in the timing of reproduction.  We noted that our winter and spring ‘typical’ temperature data bracketed the conditions favorable for spawning; since optimal temperatures must occur somewhere between the onset of winter and end of spring we dropped temperature as a variable for the winter flounder reproductive/larval stage.  Winter flounder overall habitat was mapped as the maximum score for either juvenile, adult, or reproductive/larval habitat.  This ensures valuation for habitats which may support stages from and into which the species may migrate to other coastal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Armstrong 1995, Bigelow and Schroeder 1953, Buckley 1989, Brown et al., unpub., Tort 1993, MacDonald et al. 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yey silt</w:t>
        <w:tab/>
        <w:t>1</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w:t>
        <w:tab/>
        <w:t>1</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silt/clay</w:t>
        <w:tab/>
        <w:t>4</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y silt</w:t>
        <w:tab/>
        <w:t>2</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y sand</w:t>
        <w:tab/>
        <w:t>10</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 and gravel</w:t>
        <w:tab/>
        <w:t>8</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ck/shell</w:t>
        <w:tab/>
        <w:t>1</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ON, LARVAE</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yey silt</w:t>
        <w:tab/>
        <w:t>0</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w:t>
        <w:tab/>
        <w:t>0</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silt/clay</w:t>
        <w:tab/>
        <w:t>1</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y silt</w:t>
        <w:tab/>
        <w:t>0</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y sand</w:t>
        <w:tab/>
        <w:t>10</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 and gravel</w:t>
        <w:tab/>
        <w:t>10</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ck/shell</w:t>
        <w:tab/>
        <w:t>1</w:t>
      </w:r>
    </w:p>
    <w:p>
      <w:pPr>
        <w:pStyle w:val="Normal"/>
        <w:tabs>
          <w:tab w:val="clear" w:pos="720"/>
          <w:tab w:val="left" w:pos="0" w:leader="none"/>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rown et al., unpub., Buckley 1989, Rogers 1976, Tort 1993, Targett &amp; McCleave 1974, MacDonald et al. 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8</w:t>
        <w:tab/>
        <w:tab/>
        <w:tab/>
        <w: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10</w:t>
        <w:tab/>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4</w:t>
        <w:tab/>
        <w:t>4</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to 3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8</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1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4</w:t>
        <w:tab/>
        <w:t>4</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to 3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ON, LARV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5</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15</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5</w:t>
        <w:tab/>
        <w:t>8</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to 3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rown et al., unpub., Casterlin and Reynolds 1982, Tort 1993, Buckley 1989,</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cCracken 1963, Van Guelpen and Davis 1979, Rogers 1976, Targett and McCleave 1974.</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 1</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to 1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1</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to 26</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7</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2</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o 19</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to 22</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27</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ON, LARV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6</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1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28</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rown et al., unpub., Buckley 1989, McCracken 1963, Van Guelpen and Davis 1979,</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cDonald et al. 1984.</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0</w:t>
        <w:tab/>
        <w:t>2</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9</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15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 to 300</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 to 60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0</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60</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to 15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ON, LARV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0</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60</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to 15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elgrass GIS Habitat Mapping</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Eelgrass (</w:t>
      </w:r>
      <w:r>
        <w:rPr>
          <w:rFonts w:eastAsia="Times New Roman" w:cs="Times New Roman" w:ascii="Times New Roman" w:hAnsi="Times New Roman"/>
          <w:i/>
          <w:iCs/>
          <w:color w:val="000000"/>
          <w:sz w:val="24"/>
          <w:szCs w:val="24"/>
        </w:rPr>
        <w:t>Zostera marina) is a</w:t>
      </w:r>
      <w:r>
        <w:rPr>
          <w:rFonts w:eastAsia="Times New Roman" w:cs="Times New Roman" w:ascii="Times New Roman" w:hAnsi="Times New Roman"/>
          <w:color w:val="000000"/>
          <w:sz w:val="24"/>
          <w:szCs w:val="24"/>
        </w:rPr>
        <w:t xml:space="preserve"> submergent vascular plant typically growing in subtidal inshore waters along the middle and northern Atlantic seaboard.  It requires a muddy to sandy sediment, which is usually associated with moderate water currents and limited wave action.  Eelgrass beds serve as structure and cover for marine and estuarine vertebrates and invertebrates, and as a primary producer of organic matter.  Short (1992) documented the value of eelgrass to the Great Bay ecosystem.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ATA SOURCES:</w:t>
      </w:r>
      <w:r>
        <w:rPr>
          <w:rFonts w:eastAsia="Times New Roman" w:cs="Times New Roman" w:ascii="Times New Roman" w:hAnsi="Times New Roman"/>
          <w:color w:val="000000"/>
          <w:sz w:val="24"/>
          <w:szCs w:val="24"/>
        </w:rPr>
        <w:t xml:space="preserve"> Dr. Fred Short (Jackson Estuarine Research Laboratory) provided us with a coverage of eelgrass beds in Great Bay based on 1990 photography, and a hard copy map of additional areas in the Piscataqua River mapped from a 1995 field survey.  We obtained a coverage of eelgrass in the Piscataqua River produced by Seth Barker (Maine DMR), based on true color 1992 to 1995 1:12,000 aerial photos.  We also digitized a map depicting eelgrass beds in Great Bay, Little Bay, and the Piscataqua River from 1980-1981 surveys by New Hampshire Fish and Game.  The F. Short 1995 map and the Fish and Game maps were scanned, registered, and clipped to avoid overlap with uplands/intertidal wetlands and areas over 30' deep.</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MAPPING OF HABITATS:</w:t>
      </w:r>
      <w:r>
        <w:rPr>
          <w:rFonts w:eastAsia="Times New Roman" w:cs="Times New Roman" w:ascii="Times New Roman" w:hAnsi="Times New Roman"/>
          <w:color w:val="000000"/>
          <w:sz w:val="24"/>
          <w:szCs w:val="24"/>
        </w:rPr>
        <w:t xml:space="preserve"> Our eelgrass coverage was created by combining data from the above sources, updating or replacing older polygons representing specific eelgrass beds with the most accurate sources.  Most of the polygons from the oldest surveys were matched with and replaced by polygons from the other coverages.   The 1980-1981 survey mapped extensive eelgrass beds in Little Bay; these beds have been absent or greatly reduced in recent years (F. Short, pers. comm.), and so we did not regard them as currently suitable habitat.  They were retained for reference in an intermediate coverage. The final habitat coverage included all polygons from the F. Short 1990 coverage and the S. Barker coverage, and polygons from the F. Short 1995 map which were not represented in either of those two coverag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lygon coverage was converted to grid-cell format. All cells were assigned a habitat quality score of 10, or optimal habitat, since the actual presence of the species demonstrated the suitability of condition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lue Mussel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blue mussel,</w:t>
      </w:r>
      <w:r>
        <w:rPr>
          <w:rFonts w:eastAsia="Times New Roman" w:cs="Times New Roman" w:ascii="Times New Roman" w:hAnsi="Times New Roman"/>
          <w:i/>
          <w:iCs/>
          <w:color w:val="000000"/>
          <w:sz w:val="24"/>
          <w:szCs w:val="24"/>
        </w:rPr>
        <w:t xml:space="preserve"> Mytilus edulis,</w:t>
      </w:r>
      <w:r>
        <w:rPr>
          <w:rFonts w:eastAsia="Times New Roman" w:cs="Times New Roman" w:ascii="Times New Roman" w:hAnsi="Times New Roman"/>
          <w:color w:val="000000"/>
          <w:sz w:val="24"/>
          <w:szCs w:val="24"/>
        </w:rPr>
        <w:t xml:space="preserve"> is a largely intertidal shellfish common to coastal waters of the middle and north Atlantic.  It is commercially harvested and cultivated in the Gulf of Maine, and forms reefs which serve as as structure for fishes and invertebrates.  Mussels are an important prey of fishes and birds, particularly waterfowl.  The following tables are components of a model to map blue mussel habitat.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from summaries by Newell 1989, and by examination of conditions associated with known mussel beds in Great Bay.   Known mussel beds were digitized from maps in Nelson et al. (1981, 1982) and from sites drawn on base maps for us by Richard Langan (Jackson Estuarine Research Laboratory).  We also located and mapped beds by field survey, using GPS to determine spatial coordinat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would occur where the index values were the maximum for each of the four inputs; no value is attributed to areas where any condition is completely unsuitable. Suitability is calculated for each season, to accommodate annual changes in salinity and temperatur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s were mapped for conditions needed by juveniles and adults, for reproduction, and for larval stages.  The latter included planktonic stages and settlement of larvae onto a substrate.  Because juvenile and adult mussels are sessile and cannot avoid adverse temperatures or salinities, their habitat suitability values were computed as the geometric mean of values for all four seasons.  An area that was completely unsuitable for any season would, therefore, register as unsuitable on the habitat map.  The reproductive/larval habitats were mapped as the maximum or most favorable score of either spring or summer, in consideration of the flexibility in the timing of reproduction.  The substrate limitations on juvenile and adult habitat restrict the value of habitats which might otherwise be useful to larvae. Therefore, overall habitat was mapped as the geometric mean of the combined juvenile/adult habitat and the combined reproductive adult habitat.  This gives maximum scores to areas which are suitable for both stages, moderate value to areas which are at least useful to both stages, and no value to areas which are unsuitable for either stag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 xml:space="preserve">3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 xml:space="preserve">1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 xml:space="preserve">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 xml:space="preserve">1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alinities between 5 and 15 ppt are tolerated by adults and juveniles for relatively short periods; in the study area</w:t>
      </w:r>
      <w:r>
        <w:rPr>
          <w:rFonts w:eastAsia="Times New Roman" w:cs="Times New Roman" w:ascii="Times New Roman" w:hAnsi="Times New Roman"/>
          <w:color w:val="000000"/>
          <w:sz w:val="24"/>
          <w:szCs w:val="24"/>
        </w:rPr>
        <w:t xml:space="preserve"> mussels only</w:t>
      </w:r>
      <w:r>
        <w:rPr>
          <w:rFonts w:eastAsia="Times New Roman" w:cs="Times New Roman" w:ascii="Times New Roman" w:hAnsi="Times New Roman"/>
          <w:color w:val="000000"/>
          <w:sz w:val="24"/>
          <w:szCs w:val="24"/>
        </w:rPr>
        <w:t xml:space="preserve"> survive the year within areas having </w:t>
      </w:r>
      <w:r>
        <w:rPr>
          <w:rFonts w:eastAsia="Times New Roman" w:cs="Times New Roman" w:ascii="Times New Roman" w:hAnsi="Times New Roman"/>
          <w:color w:val="000000"/>
          <w:sz w:val="24"/>
          <w:szCs w:val="24"/>
        </w:rPr>
        <w:t>‘typical’ salinities above 15 ppt for all 4 season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5</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18</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35</w:t>
        <w:tab/>
        <w:t xml:space="preserve">1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xml:space="preserve"> AND LARVAE</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5</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18</w:t>
        <w:tab/>
        <w:t>2</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35</w:t>
        <w:tab/>
        <w:t xml:space="preserve">10 </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5</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12</w:t>
        <w:tab/>
        <w:t>6</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o 2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6</w:t>
        <w:tab/>
        <w:t>8</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to 28</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to 32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5</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10</w:t>
        <w:tab/>
        <w:t>4</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2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2</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26</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 to 32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4</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6</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18</w:t>
        <w:tab/>
        <w:t>7</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3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90</w:t>
        <w:tab/>
        <w:t>0</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4</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90</w:t>
        <w:tab/>
        <w:t>10</w:t>
      </w:r>
      <w:r>
        <w:br w:type="page"/>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erican Shad GIS Habitat Model</w:t>
      </w:r>
    </w:p>
    <w:p>
      <w:pPr>
        <w:pStyle w:val="Normal"/>
        <w:tabs>
          <w:tab w:val="clear" w:pos="720"/>
          <w:tab w:val="left" w:pos="216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merican shad (</w:t>
      </w:r>
      <w:r>
        <w:rPr>
          <w:rFonts w:eastAsia="Times New Roman" w:cs="Times New Roman" w:ascii="Times New Roman" w:hAnsi="Times New Roman"/>
          <w:i/>
          <w:iCs/>
          <w:color w:val="000000"/>
          <w:sz w:val="24"/>
          <w:szCs w:val="24"/>
        </w:rPr>
        <w:t>Alosa sapidissima</w:t>
      </w:r>
      <w:r>
        <w:rPr>
          <w:rFonts w:eastAsia="Times New Roman" w:cs="Times New Roman" w:ascii="Times New Roman" w:hAnsi="Times New Roman"/>
          <w:color w:val="000000"/>
          <w:sz w:val="24"/>
          <w:szCs w:val="24"/>
        </w:rPr>
        <w:t>) is an anadromous clupeid fish, ranging from Florida to the St Lawrence River.  It formerly was abundant enough to be of major importance as a food source; dams and degradation of water quality in spawning rivers have greatly reduced historic runs.  We mapped shad habitat using a combination of occurrence (known use) information and habitat relationships to environmental featur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AWNING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d ascend freshwater tributaries and spawn in slow-flowing sections of rivers (Scott and Scott 1988).  Spawning occurs at water temperatures &lt; 23 degrees C. (Scott and Scott 1988) and &gt; 10 degrees C. (Leim 1924, Williams and Daborn 1984 cited in Scott and Scott 1988).   Shad spawn in Canadian tributaries between May and July (Scott and Scott 1988).  Because of the paucity of other information on spawning habitat requirements of American shad, we mapped spawning habitat only from known occurrences (D. Grout, New Hampshire Fish and Game Department).  These areas were scored as 10 (0 - 10 scale) since they in fact must meet shad environmental requiremen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ARVAL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ad eggs are pelagic and are carried downstream by the current (Weiss-Glanz et al. 1988).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ubation time of eggs is dependent on water temperature (Scott and Crossman 1973, Marcy 1976).  Eggs cease developing at water temperatures of 7 degrees C. and abnormalities occur at 22 degrees C. (Leim 1924).  Eggs and larvae survive in water at salinities between 7.5 and 15 ppt, but mortality occurs when salinity reaches 22.5 ppt (Leim 1924).  The salinity regime in which eggs hatch successfully remains unclear (Weiss-Glanz et al. 1988).  At hatching, larvae are approximately 7 mm total length (TL) and are planktonic (Marcy 1976), and grow to 12 mm TL when the yolk-sac is absorbed (Jones et al. 1978).  Transformation to the juvenile stage occurs at 25 - 28 mm TL at 2 - 3 weeks of age (Jones et al. 1978).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ribution of larval habitat was mapped only within rivers where spawning is known to occur.  Habitat was regarded as those reaches having salinities &lt; 15 ppt during the spring season (April - June).  These were given a score of 7.5 (0 - 10 scale) since actual presence of larvae has not been documented.  The paucity of information on other environmental requirements prevented development of a more rigorous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UVENILE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veniles occur in natal rivers during summer (Weiss-Glanz et al. 1988).  Decreasing water temperature is the stimulus for downstream movement of juveniles into brackish water and finally to the sea (Weiss-Glanz et al. 1988).  Because of the paucity of information on juvenile habitat requirements, we mapped early juvenile habitat as only those sections of rivers where they have been collected  (D. Grout, NHF&amp;G).  These areas were scored as 10 (0 - 10 scale) since they in fact must satisfy shad environmental needs.  Clearly, environmental requirements and tolerances change as juveniles migrate from freshwater nursery areas to the sea.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BINED HABITA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spawning, larval and juvenile habitat information was combined into a grid-cell coverage of overall habitat for American shad, using the maximum value from any of the stages on a cell by cell basis.</w:t>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rdgrass and Salt Hay GIS Habitat Model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mooth cordgrass (</w:t>
      </w:r>
      <w:r>
        <w:rPr>
          <w:rFonts w:eastAsia="Times New Roman" w:cs="Times New Roman" w:ascii="Times New Roman" w:hAnsi="Times New Roman"/>
          <w:i/>
          <w:iCs/>
          <w:color w:val="000000"/>
          <w:sz w:val="24"/>
          <w:szCs w:val="24"/>
        </w:rPr>
        <w:t>Spartina alterniflora)</w:t>
      </w:r>
      <w:r>
        <w:rPr>
          <w:rFonts w:eastAsia="Times New Roman" w:cs="Times New Roman" w:ascii="Times New Roman" w:hAnsi="Times New Roman"/>
          <w:color w:val="000000"/>
          <w:sz w:val="24"/>
          <w:szCs w:val="24"/>
        </w:rPr>
        <w:t xml:space="preserve"> and salt hay, </w:t>
      </w:r>
      <w:r>
        <w:rPr>
          <w:rFonts w:eastAsia="Times New Roman" w:cs="Times New Roman" w:ascii="Times New Roman" w:hAnsi="Times New Roman"/>
          <w:i/>
          <w:iCs/>
          <w:color w:val="000000"/>
          <w:sz w:val="24"/>
          <w:szCs w:val="24"/>
        </w:rPr>
        <w:t>(S. patens)</w:t>
      </w:r>
      <w:r>
        <w:rPr>
          <w:rFonts w:eastAsia="Times New Roman" w:cs="Times New Roman" w:ascii="Times New Roman" w:hAnsi="Times New Roman"/>
          <w:color w:val="000000"/>
          <w:sz w:val="24"/>
          <w:szCs w:val="24"/>
        </w:rPr>
        <w:t xml:space="preserve"> occur in estuarine areas along the New Hampshire coast.  These vascular plants often grow in adjacent stands, or grade from one into the other, based on soil elevation, permeability, and salinity.  Both species are of major ecological importance as habitat for fishes, birds, mammals, and invertebrates, and as primary producers of organic matter for coastal food chains.  In the current context their habitats are appraised in terms of their suitability for growth of these plants; other aspects are considered in the analyses for fish and wildlife species which rely on the plant communiti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ATA SOURCES:</w:t>
      </w:r>
      <w:r>
        <w:rPr>
          <w:rFonts w:eastAsia="Times New Roman" w:cs="Times New Roman" w:ascii="Times New Roman" w:hAnsi="Times New Roman"/>
          <w:color w:val="000000"/>
          <w:sz w:val="24"/>
          <w:szCs w:val="24"/>
        </w:rPr>
        <w:t xml:space="preserve"> Cordgrass habitat was identified from the actual persistent occurrence of the plants.  Marsh vegetation of coastal New Hampshire has been mapped from aerial photography by National Wetlands Inventory (NWI).  The Great Bay Aerial Salt Marsh Mapping Project (Ward et al. 1991) mapped marsh and algae vegetation of Great Bay and the Piscataqua River.  Digital coverages were obtained of both data sets from NWI and from New Hampshire GRANIT, respectively.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MAPPING OF HABITATS:</w:t>
      </w:r>
      <w:r>
        <w:rPr>
          <w:rFonts w:eastAsia="Times New Roman" w:cs="Times New Roman" w:ascii="Times New Roman" w:hAnsi="Times New Roman"/>
          <w:color w:val="000000"/>
          <w:sz w:val="24"/>
          <w:szCs w:val="24"/>
        </w:rPr>
        <w:t xml:space="preserve"> Polygons designated by NWI as estuarine intertidal emergent were selected, then attributed to </w:t>
      </w:r>
      <w:r>
        <w:rPr>
          <w:rFonts w:eastAsia="Times New Roman" w:cs="Times New Roman" w:ascii="Times New Roman" w:hAnsi="Times New Roman"/>
          <w:i/>
          <w:iCs/>
          <w:color w:val="000000"/>
          <w:sz w:val="24"/>
          <w:szCs w:val="24"/>
        </w:rPr>
        <w:t>S.  alterniflora</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i/>
          <w:iCs/>
          <w:color w:val="000000"/>
          <w:sz w:val="24"/>
          <w:szCs w:val="24"/>
        </w:rPr>
        <w:t>S. patens</w:t>
      </w:r>
      <w:r>
        <w:rPr>
          <w:rFonts w:eastAsia="Times New Roman" w:cs="Times New Roman" w:ascii="Times New Roman" w:hAnsi="Times New Roman"/>
          <w:color w:val="000000"/>
          <w:sz w:val="24"/>
          <w:szCs w:val="24"/>
        </w:rPr>
        <w:t xml:space="preserve"> according to the NWI modifiers.  Those areas NWI characterized as ‘regularly flooded’ were regarded as  </w:t>
      </w:r>
      <w:r>
        <w:rPr>
          <w:rFonts w:eastAsia="Times New Roman" w:cs="Times New Roman" w:ascii="Times New Roman" w:hAnsi="Times New Roman"/>
          <w:i/>
          <w:iCs/>
          <w:color w:val="000000"/>
          <w:sz w:val="24"/>
          <w:szCs w:val="24"/>
        </w:rPr>
        <w:t>S.  alterniflora</w:t>
      </w:r>
      <w:r>
        <w:rPr>
          <w:rFonts w:eastAsia="Times New Roman" w:cs="Times New Roman" w:ascii="Times New Roman" w:hAnsi="Times New Roman"/>
          <w:color w:val="000000"/>
          <w:sz w:val="24"/>
          <w:szCs w:val="24"/>
        </w:rPr>
        <w:t xml:space="preserve">; those designated ‘irregularly flooded’ were labeled </w:t>
      </w:r>
      <w:r>
        <w:rPr>
          <w:rFonts w:eastAsia="Times New Roman" w:cs="Times New Roman" w:ascii="Times New Roman" w:hAnsi="Times New Roman"/>
          <w:i/>
          <w:iCs/>
          <w:color w:val="000000"/>
          <w:sz w:val="24"/>
          <w:szCs w:val="24"/>
        </w:rPr>
        <w:t>S. patens</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 selected the more detailed Salt Marsh Mapping Project polygons and used these to supplement or replace the corresponding NWI polygons.  Vegetation was designated as </w:t>
      </w:r>
      <w:r>
        <w:rPr>
          <w:rFonts w:eastAsia="Times New Roman" w:cs="Times New Roman" w:ascii="Times New Roman" w:hAnsi="Times New Roman"/>
          <w:i/>
          <w:iCs/>
          <w:color w:val="000000"/>
          <w:sz w:val="24"/>
          <w:szCs w:val="24"/>
        </w:rPr>
        <w:t>alterniflora</w:t>
      </w:r>
      <w:r>
        <w:rPr>
          <w:rFonts w:eastAsia="Times New Roman" w:cs="Times New Roman" w:ascii="Times New Roman" w:hAnsi="Times New Roman"/>
          <w:color w:val="000000"/>
          <w:sz w:val="24"/>
          <w:szCs w:val="24"/>
        </w:rPr>
        <w:t xml:space="preserve"> or</w:t>
      </w:r>
      <w:r>
        <w:rPr>
          <w:rFonts w:eastAsia="Times New Roman" w:cs="Times New Roman" w:ascii="Times New Roman" w:hAnsi="Times New Roman"/>
          <w:i/>
          <w:iCs/>
          <w:color w:val="000000"/>
          <w:sz w:val="24"/>
          <w:szCs w:val="24"/>
        </w:rPr>
        <w:t xml:space="preserve"> patens</w:t>
      </w:r>
      <w:r>
        <w:rPr>
          <w:rFonts w:eastAsia="Times New Roman" w:cs="Times New Roman" w:ascii="Times New Roman" w:hAnsi="Times New Roman"/>
          <w:color w:val="000000"/>
          <w:sz w:val="24"/>
          <w:szCs w:val="24"/>
        </w:rPr>
        <w:t xml:space="preserve"> according to configuration and location.  Polygons that were long and narrow (area / perimeter &lt; 40) were mostly fringing or linear features, dominated by the low marsh species </w:t>
      </w:r>
      <w:r>
        <w:rPr>
          <w:rFonts w:eastAsia="Times New Roman" w:cs="Times New Roman" w:ascii="Times New Roman" w:hAnsi="Times New Roman"/>
          <w:i/>
          <w:iCs/>
          <w:color w:val="000000"/>
          <w:sz w:val="24"/>
          <w:szCs w:val="24"/>
        </w:rPr>
        <w:t>S. alterniflora</w:t>
      </w:r>
      <w:r>
        <w:rPr>
          <w:rFonts w:eastAsia="Times New Roman" w:cs="Times New Roman" w:ascii="Times New Roman" w:hAnsi="Times New Roman"/>
          <w:color w:val="000000"/>
          <w:sz w:val="24"/>
          <w:szCs w:val="24"/>
        </w:rPr>
        <w:t xml:space="preserve">. The wider polygons in saline portions of the estuary were identified as high marsh, predominantly </w:t>
      </w:r>
      <w:r>
        <w:rPr>
          <w:rFonts w:eastAsia="Times New Roman" w:cs="Times New Roman" w:ascii="Times New Roman" w:hAnsi="Times New Roman"/>
          <w:i/>
          <w:iCs/>
          <w:color w:val="000000"/>
          <w:sz w:val="24"/>
          <w:szCs w:val="24"/>
        </w:rPr>
        <w:t>S. patens</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bined polygon coverage was converted to a grid-cell format.  All cells were assigned a habitat quality score of 10, or optimal habitat, since the actual presence of the species demonstrated the suitability of conditions.</w:t>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llock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pollock,</w:t>
      </w:r>
      <w:r>
        <w:rPr>
          <w:rFonts w:eastAsia="Times New Roman" w:cs="Times New Roman" w:ascii="Times New Roman" w:hAnsi="Times New Roman"/>
          <w:i/>
          <w:iCs/>
          <w:color w:val="000000"/>
          <w:sz w:val="24"/>
          <w:szCs w:val="24"/>
        </w:rPr>
        <w:t xml:space="preserve"> Pollachius virens,</w:t>
      </w:r>
      <w:r>
        <w:rPr>
          <w:rFonts w:eastAsia="Times New Roman" w:cs="Times New Roman" w:ascii="Times New Roman" w:hAnsi="Times New Roman"/>
          <w:color w:val="000000"/>
          <w:sz w:val="24"/>
          <w:szCs w:val="24"/>
        </w:rPr>
        <w:t xml:space="preserve"> is a gadid (cod-like) fish, typically found in deep waters of the Gulf of Maine south to the Carolinas.  Pollock are harvested commercially, with a limited recreational fishery.</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The following tables are components of a pollock habitat model, based on information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from the literature and by examination of conditions associated with fish collection sites in Great Bay (Nelson et al. 198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would occur where the index values were the maximum for each of the four inputs; no value is attributed to areas where any condition is completely unsuitable. Suitability is calculated for each season, to accommodate annual changes in salinity and temperatur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ly juvenile pollock (“harbor pollock”) are found in relatively shallow inshore waters, such as Great Bay and the Seabrook/Hampton estuary.  Habitats were mapped for conditions needed by juveniles during the spring, summer and fall of the year.  Since this fish is highly mobile and able to avoid seasonally unsuitable conditions, habitat values were based on the maximum or most favorable score of  these seasons.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ourc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cDonald et al. 1984,</w:t>
      </w:r>
      <w:r>
        <w:rPr>
          <w:rFonts w:eastAsia="Times New Roman" w:cs="Times New Roman" w:ascii="Times New Roman" w:hAnsi="Times New Roman"/>
          <w:color w:val="000000"/>
          <w:sz w:val="24"/>
          <w:szCs w:val="24"/>
        </w:rPr>
        <w:t xml:space="preserve"> Ojeda and Dearborn 1990</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Rangeley and Kramer 1995</w:t>
      </w:r>
      <w:r>
        <w:rPr>
          <w:rFonts w:eastAsia="Times New Roman" w:cs="Times New Roman" w:ascii="Times New Roman" w:hAnsi="Times New Roman"/>
          <w:color w:val="000000"/>
          <w:sz w:val="24"/>
          <w:szCs w:val="24"/>
        </w:rPr>
        <w:t>a.</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3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7</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1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9</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7</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MacDonald et al. 1984, </w:t>
      </w:r>
      <w:r>
        <w:rPr>
          <w:rFonts w:eastAsia="Times New Roman" w:cs="Times New Roman" w:ascii="Times New Roman" w:hAnsi="Times New Roman"/>
          <w:color w:val="000000"/>
          <w:sz w:val="24"/>
          <w:szCs w:val="24"/>
        </w:rPr>
        <w:t>Rangeley and Kramer 1995</w:t>
      </w:r>
      <w:r>
        <w:rPr>
          <w:rFonts w:eastAsia="Times New Roman" w:cs="Times New Roman" w:ascii="Times New Roman" w:hAnsi="Times New Roman"/>
          <w:color w:val="000000"/>
          <w:sz w:val="24"/>
          <w:szCs w:val="24"/>
        </w:rPr>
        <w:t>b.</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6</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9</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13</w:t>
        <w:tab/>
        <w:t>2</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to 23</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to 26</w:t>
        <w:tab/>
        <w:t>7</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to 32</w:t>
        <w:tab/>
        <w:t>9</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32 to 36</w:t>
      </w:r>
      <w:r>
        <w:rPr>
          <w:rFonts w:eastAsia="Times New Roman" w:cs="Times New Roman" w:ascii="Times New Roman" w:hAnsi="Times New Roman"/>
          <w:color w:val="000000"/>
          <w:sz w:val="24"/>
          <w:szCs w:val="24"/>
        </w:rPr>
        <w:t xml:space="preserve"> </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Bigelow and Schroeder 195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cDonald et al. 1984,</w:t>
      </w:r>
      <w:r>
        <w:rPr>
          <w:rFonts w:eastAsia="Times New Roman" w:cs="Times New Roman" w:ascii="Times New Roman" w:hAnsi="Times New Roman"/>
          <w:color w:val="000000"/>
          <w:sz w:val="24"/>
          <w:szCs w:val="24"/>
        </w:rPr>
        <w:t xml:space="preserve"> Ojeda and Dearborn 199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ngeley and Kramer 1995</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cott and Scott 1988</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3</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4</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7</w:t>
        <w:tab/>
        <w:t>7</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1</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to 18</w:t>
        <w:tab/>
        <w:t>6</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 to 20 </w:t>
        <w:tab/>
        <w:t>2</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6</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igelow and Schroeder 1953, MacDonald et al. 1984, Rangeley and Kramer 1995a.</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6</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70</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obster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American lobster, </w:t>
      </w:r>
      <w:r>
        <w:rPr>
          <w:rFonts w:eastAsia="Times New Roman" w:cs="Times New Roman" w:ascii="Times New Roman" w:hAnsi="Times New Roman"/>
          <w:i/>
          <w:iCs/>
          <w:color w:val="000000"/>
          <w:sz w:val="24"/>
          <w:szCs w:val="24"/>
        </w:rPr>
        <w:t>Homarus americanus,</w:t>
      </w:r>
      <w:r>
        <w:rPr>
          <w:rFonts w:eastAsia="Times New Roman" w:cs="Times New Roman" w:ascii="Times New Roman" w:hAnsi="Times New Roman"/>
          <w:color w:val="000000"/>
          <w:sz w:val="24"/>
          <w:szCs w:val="24"/>
        </w:rPr>
        <w:t xml:space="preserve"> is a decapod crustacean of major commercial importance in the Gulf of Maine</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rPr>
        <w:t xml:space="preserve">  There is a commercial and recreational fishery in Great Bay. The following tables are components of a model to map lobster habitat.  Most of the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by Brown et al. (unpub.) from the sources listed below.</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would occur where the index values were the maximum for each of the four inputs; no value is attributed to areas where any condition is completely unsuitable.  Suitability is calculated for each season, to accommodate annual changes in salinity and temperatur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s were mapped for adult, juvenile, and reproductive stages.  The latter included the period during which females carry eggs; the short planktonic stages were assumed not to be limiting.  For each stage, habitat suitability values were computed as the geometric mean of values for each of four seasons.  Because of  the mobility of lobsters, different stages may find required conditions at different localities.  Therefore, overall habitat was mapped as the maximum value from either juvenile, reproductive or adult habitat map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Able et al. 1988, Botero and Atema 1982, </w:t>
      </w:r>
      <w:r>
        <w:rPr>
          <w:rFonts w:eastAsia="Times New Roman" w:cs="Times New Roman" w:ascii="Times New Roman" w:hAnsi="Times New Roman"/>
          <w:color w:val="000000"/>
          <w:sz w:val="24"/>
          <w:szCs w:val="24"/>
        </w:rPr>
        <w:t>Brown et al., unpub.,</w:t>
      </w:r>
      <w:r>
        <w:rPr>
          <w:rFonts w:eastAsia="Times New Roman" w:cs="Times New Roman" w:ascii="Times New Roman" w:hAnsi="Times New Roman"/>
          <w:color w:val="000000"/>
          <w:sz w:val="24"/>
          <w:szCs w:val="24"/>
        </w:rPr>
        <w:t xml:space="preserve"> Campbell 1990, Cooper and Uzmann 1980, Wahle 1993, Phillips, Cobb and George 1980, Pottle and Elner 1982, Hudon &amp; G. Lamarche 1989.</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 xml:space="preserve">3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 xml:space="preserve">2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9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 xml:space="preserve">1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 xml:space="preserve">5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DULT, </w:t>
      </w:r>
      <w:r>
        <w:rPr>
          <w:rFonts w:eastAsia="Times New Roman" w:cs="Times New Roman" w:ascii="Times New Roman" w:hAnsi="Times New Roman"/>
          <w:color w:val="000000"/>
          <w:sz w:val="24"/>
          <w:szCs w:val="24"/>
        </w:rPr>
        <w:t>REPRODUC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0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 xml:space="preserve">3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8</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 xml:space="preserve">5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Brown et al., unpub., </w:t>
      </w:r>
      <w:r>
        <w:rPr>
          <w:rFonts w:eastAsia="Times New Roman" w:cs="Times New Roman" w:ascii="Times New Roman" w:hAnsi="Times New Roman"/>
          <w:color w:val="000000"/>
          <w:sz w:val="24"/>
          <w:szCs w:val="24"/>
        </w:rPr>
        <w:t>Reynolds and Casterlin 1985,  Cooper and Uzmann 1980</w:t>
      </w:r>
      <w:r>
        <w:rPr>
          <w:rFonts w:eastAsia="Times New Roman" w:cs="Times New Roman" w:ascii="Times New Roman" w:hAnsi="Times New Roman"/>
          <w:color w:val="000000"/>
          <w:sz w:val="24"/>
          <w:szCs w:val="24"/>
        </w:rPr>
        <w: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1</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to 18</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21</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to 35</w:t>
        <w:tab/>
        <w:t>10</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7</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8</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21</w:t>
        <w:tab/>
        <w:t>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to 3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7</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to 20</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6</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to 35</w:t>
        <w:tab/>
        <w:t>10</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Brown et al., unpub.,</w:t>
      </w:r>
      <w:r>
        <w:rPr>
          <w:rFonts w:eastAsia="Times New Roman" w:cs="Times New Roman" w:ascii="Times New Roman" w:hAnsi="Times New Roman"/>
          <w:color w:val="000000"/>
          <w:sz w:val="24"/>
          <w:szCs w:val="24"/>
        </w:rPr>
        <w:t xml:space="preserve"> Phillips, Cobb and George 1980, Reynolds and Casterlin 1979, Reynolds and Casterlin 1985, Phillips and Sastry 1980.</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2</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5</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7</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2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5</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to 28</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to 32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5</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7</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2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5</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to 28 </w:t>
        <w:tab/>
        <w:t>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to 32</w:t>
        <w:tab/>
        <w:t>0</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7</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5</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0</w:t>
        <w:tab/>
        <w:t>5</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20</w:t>
      </w:r>
      <w:r>
        <w:rPr>
          <w:rFonts w:eastAsia="Times New Roman" w:cs="Times New Roman" w:ascii="Times New Roman" w:hAnsi="Times New Roman"/>
          <w:color w:val="000000"/>
          <w:sz w:val="24"/>
          <w:szCs w:val="24"/>
        </w:rPr>
        <w:t xml:space="preserve"> to 32 </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w:t>
      </w:r>
      <w:r>
        <w:rPr>
          <w:rFonts w:eastAsia="Times New Roman" w:cs="Times New Roman" w:ascii="Times New Roman" w:hAnsi="Times New Roman"/>
          <w:color w:val="000000"/>
          <w:sz w:val="24"/>
          <w:szCs w:val="24"/>
        </w:rPr>
        <w:t xml:space="preserve">Brown et al., unpub, </w:t>
      </w:r>
      <w:r>
        <w:rPr>
          <w:rFonts w:eastAsia="Times New Roman" w:cs="Times New Roman" w:ascii="Times New Roman" w:hAnsi="Times New Roman"/>
          <w:color w:val="000000"/>
          <w:sz w:val="24"/>
          <w:szCs w:val="24"/>
        </w:rPr>
        <w:t>Campbell 1990, Ojeda and Dearborn 1989, Phillips, Cobb and George 1980.</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0</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6</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300</w:t>
        <w:tab/>
        <w:t>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 to 700</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DULT, </w:t>
      </w:r>
      <w:r>
        <w:rPr>
          <w:rFonts w:eastAsia="Times New Roman" w:cs="Times New Roman" w:ascii="Times New Roman" w:hAnsi="Times New Roman"/>
          <w:color w:val="000000"/>
          <w:sz w:val="24"/>
          <w:szCs w:val="24"/>
        </w:rPr>
        <w:t>REPRODUCTIV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0</w:t>
        <w:tab/>
        <w:t>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9</w:t>
        <w:tab/>
        <w:t>5</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20</w:t>
        <w:tab/>
        <w:t>7</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700</w:t>
        <w:tab/>
        <w:t>10</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nada Goose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Canada goose, </w:t>
      </w:r>
      <w:r>
        <w:rPr>
          <w:rFonts w:eastAsia="Times New Roman" w:cs="Times New Roman" w:ascii="Times New Roman" w:hAnsi="Times New Roman"/>
          <w:i/>
          <w:iCs/>
          <w:color w:val="000000"/>
          <w:sz w:val="24"/>
          <w:szCs w:val="24"/>
        </w:rPr>
        <w:t>Branta canadensis</w:t>
      </w:r>
      <w:r>
        <w:rPr>
          <w:rFonts w:eastAsia="Times New Roman" w:cs="Times New Roman" w:ascii="Times New Roman" w:hAnsi="Times New Roman"/>
          <w:color w:val="000000"/>
          <w:sz w:val="24"/>
          <w:szCs w:val="24"/>
        </w:rPr>
        <w:t>, is a large and abundant waterbird of the Atlantic coastal flyway.  Although resident populations have been increasing in the Northeast, migratory birds still are important to hunters.  The Atlantic coast migratory population of the Canada goose breeds from Labrador and Newfoundland to Quebec.  It now winters largely in the mid-Atlantic states and the Carolinas; those migrating further south have been reduced to 10% of the pre-1960's levels (Malecki et al. 1988).   Changes in agricultural practices (larger fields, more corn fields), milder winters, and creation of new wildlife refuges have encouraged the altered migration patterns. The extreme form of this "shortstopping" behavior is the development of resident (n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gratory) populations.  In Canada's St. Lawrence valley, goose numbers and length of stay during spring and fall "staging" also has increased with the introduction of corn culture and heavy spring flooding (Reed et al. 1977).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In addition to the geographic shift, the birds now feed more commonly on uplands than occurred historically (Malecki et al. 1988).  Canada geese classically fed on moist soil and aquatic plants; this now is supplemented with corn and other upland grains, and pasture plants (Harvey et al. 1988).  Geese feed in marshes and fields up to 13 km from water, foraging first in fields adjacent to water (Reed et al. 1977).  There they eat farmland grasses/grains (leaves, roots, seeds), sedge tubers, or marsh grass seeds and roost on flooded grasslands, marshes, or open water.  Canada geese feed heavily on eelgrass (</w:t>
      </w:r>
      <w:r>
        <w:rPr>
          <w:rFonts w:eastAsia="Times New Roman" w:cs="Times New Roman" w:ascii="Times New Roman" w:hAnsi="Times New Roman"/>
          <w:i/>
          <w:iCs/>
          <w:color w:val="000000"/>
          <w:sz w:val="24"/>
          <w:szCs w:val="24"/>
        </w:rPr>
        <w:t>Zostera marina</w:t>
      </w:r>
      <w:r>
        <w:rPr>
          <w:rFonts w:eastAsia="Times New Roman" w:cs="Times New Roman" w:ascii="Times New Roman" w:hAnsi="Times New Roman"/>
          <w:color w:val="000000"/>
          <w:sz w:val="24"/>
          <w:szCs w:val="24"/>
        </w:rPr>
        <w:t>) in shallow offshore waters (Thayer et al. 1984), and on marine algae (Whitlatch 1982).</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TA SOURC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migratory Canada geese do not nest within the study area, we developed simple habitat models to map just migration and wintering habitats. Habitat maps were constructed by operating these models with digital base maps including: bathymetry, NWI wetland types, eelgrass distribution, and landcover (active agricultur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GRATION HABITA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pping of migration habitats was based on availability and types of foraging areas during these seasons.  Water depths &gt; 2 feet prevent access to food resources; deep marine and estuarine wetlands were assigned a suitability of 0.  We had no data from which to assign various scores for the quality of migration habitat. Therefore, all wetland types potentially used by foraging Canada geese during migration were given a “neutral” value of 5 (0 - 10 scale).  This included eelgrass beds and other coastal and interior wetland types (Table 5) within the suitable depth range, and agricultural fields &gt;= 5 acres.</w:t>
      </w:r>
      <w:r>
        <w:br w:type="page"/>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able 5. Wetland</w:t>
      </w:r>
      <w:r>
        <w:rPr>
          <w:rFonts w:eastAsia="Times New Roman" w:cs="Times New Roman" w:ascii="Times New Roman" w:hAnsi="Times New Roman"/>
          <w:b/>
          <w:bCs/>
          <w:color w:val="000000"/>
          <w:sz w:val="24"/>
          <w:szCs w:val="24"/>
        </w:rPr>
        <w:t xml:space="preserve"> Suitability as Canada Goose Migration</w:t>
      </w:r>
      <w:r>
        <w:rPr>
          <w:rFonts w:eastAsia="Times New Roman" w:cs="Times New Roman" w:ascii="Times New Roman" w:hAnsi="Times New Roman"/>
          <w:b/>
          <w:bCs/>
          <w:color w:val="000000"/>
          <w:sz w:val="24"/>
          <w:szCs w:val="24"/>
        </w:rPr>
        <w:t xml:space="preserve">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dddKdd@ddddKdd@9</w:t>
      </w:r>
    </w:p>
    <w:tbl>
      <w:tblPr>
        <w:tblW w:w="9450" w:type="dxa"/>
        <w:jc w:val="left"/>
        <w:tblInd w:w="-90" w:type="dxa"/>
        <w:tblLayout w:type="fixed"/>
        <w:tblCellMar>
          <w:top w:w="55" w:type="dxa"/>
          <w:left w:w="55" w:type="dxa"/>
          <w:bottom w:w="55" w:type="dxa"/>
          <w:right w:w="55" w:type="dxa"/>
        </w:tblCellMar>
      </w:tblPr>
      <w:tblGrid>
        <w:gridCol w:w="1710"/>
        <w:gridCol w:w="5670"/>
        <w:gridCol w:w="2070"/>
      </w:tblGrid>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CODE</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PTION</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ITABILITY SCORE (0 - 1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M</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Emergent</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2A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ttoral Aquatic Be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2EM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ttoral Nonpersistent Emergent</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A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Aquatic Be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EM</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Emergent</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Aquatic Be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1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Subtidal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U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Unconsolidated Shor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R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Rocky Shor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U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Unconsolidated Shor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1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Subtidal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Unconsolidated Shor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1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mnetic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FO</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Foreste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Scrub-Shrub</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1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Tidal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Lower Perennial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U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Lower Perennial Unconsolidated Shore</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3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Upper Perennial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5U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Unknown Perennial Unconsolidated Botto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AB</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Aquatic Bed</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NTERING HABITA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ring winter, ice and snow limit availability of freshwater wetlands as foraging habitat, and Canada geese concentrate in Great Bay and Little Bay, and in agricultural fields within 1 km of these tidal waters (pers. comm. Ed Robinson, NHF&amp;G).  Although eelgrass beds are unavailable to foraging Canada geese when ice develops on Great Bay, these beds are of vital importance when clear.   Therefore, eelgrass beds were given a suitability score of 10 and active agricultural fields within 1 km of Great Bay and Little Bay a score of 5.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igration and wintering habitat coverages were combined using the maximum score for either func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erican Oyster GIS Habitat Mapping</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American oyster, </w:t>
      </w:r>
      <w:r>
        <w:rPr>
          <w:rFonts w:eastAsia="Times New Roman" w:cs="Times New Roman" w:ascii="Times New Roman" w:hAnsi="Times New Roman"/>
          <w:i/>
          <w:iCs/>
          <w:color w:val="000000"/>
          <w:sz w:val="24"/>
          <w:szCs w:val="24"/>
        </w:rPr>
        <w:t>Crassostrea virginica</w:t>
      </w:r>
      <w:r>
        <w:rPr>
          <w:rFonts w:eastAsia="Times New Roman" w:cs="Times New Roman" w:ascii="Times New Roman" w:hAnsi="Times New Roman"/>
          <w:color w:val="000000"/>
          <w:sz w:val="24"/>
          <w:szCs w:val="24"/>
        </w:rPr>
        <w:t>, is a popular shellfish for harvest, and also creates structure for other invertebrates and fishes.  The commercial harvest in Great Bay and tributaries is economically significant.  Habitats for oysters wer e mapped from locations of known beds.  Oyster beds were digitized from maps in Nelson et al. (1981, 1982) and from sites drawn on base maps for us by Richard Langan (Jackson Estuarine Research Laboratory).  We field verified locations of many of these beds using GPS to measure their geographic coordinat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ygons representing these beds were converted to a grid-cell format and scored 10 (0-10 scale); habitat was regarded as highly suitable based on persistent occurrence of oyster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inbow Smelt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ainbow smelt, </w:t>
      </w:r>
      <w:r>
        <w:rPr>
          <w:rFonts w:eastAsia="Times New Roman" w:cs="Times New Roman" w:ascii="Times New Roman" w:hAnsi="Times New Roman"/>
          <w:i/>
          <w:iCs/>
          <w:color w:val="000000"/>
          <w:sz w:val="24"/>
          <w:szCs w:val="24"/>
        </w:rPr>
        <w:t>Osmeru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ordax</w:t>
      </w:r>
      <w:r>
        <w:rPr>
          <w:rFonts w:eastAsia="Times New Roman" w:cs="Times New Roman" w:ascii="Times New Roman" w:hAnsi="Times New Roman"/>
          <w:color w:val="000000"/>
          <w:sz w:val="24"/>
          <w:szCs w:val="24"/>
        </w:rPr>
        <w:t>, is a relatively small freshwater and estuarine fish which is recreationally harvested during its winter spawning migrations.  There exists some commercial fishery within Great Bay.  Smelt occur from the Canadian Maritime provinces to Massachusetts.  The following tables are components of a smelt habitat model</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rPr>
        <w:t xml:space="preserve">  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 cell in the study area.  Thus, optimal habitat for any life stage would occur where the index values were the maximum for each of the four inputs; no value is attributed to areas where any condition is completely unsuitable.  Suitability is calculated for each season, to accommodate seasonal changes in salinity and temperatur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depth, temperature, and salinity data for the winter (January - March) and spring (April - June) months were used to model spawning habitat.  Since the ‘typical’ temperature values we calculated for these seasons bracketed the preferred values, we assumed that suitable temperatures occur in the study area between the onset of winter and end of spring.  Therefore, we actually operated our model only on the substrate, depth, and salinity data sets.  Spawning habitat suitability values were combined using the maximum suitability score for the winter or spring periods.  The maximum suitability score reflects the highest quality spawning habitat available in either period.</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depth, and temperature data for the winter, spring, summer (July - September) and fall (October - December) months were used to model adult and juvenile habitat.  We did not find preferred salinity values or any distinction between habitat requirements for these two life stages, based on a review of the literature, and so used one common model.  Habitat quality for the combined juvenile and adult life stages, was computed as the arithmetic mean of habitat suitability values for each of the 4 seasons.  Habitat quality for all life stages combined, was computed as the maximum suitability score for spawning, juvenile, and adult life stag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AWNING HABITAT PREFERENC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ources: Hulbert 1974</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Crestin 1973, comments from NHF&amp;G fishery biologists</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y silt</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silt/clay</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 and gravel</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ll and rock</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y sand</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yey silt</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rdgrass </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JUVENILES</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y silt</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silt/clay</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 and gravel</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ll and rock</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ty sand</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yey silt</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rdgrass </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igelow and Schroeder 1953, Crestin 1973, Clayton 1976, Murawski et al. 1980</w:t>
      </w:r>
    </w:p>
    <w:p>
      <w:pPr>
        <w:pStyle w:val="Normal"/>
        <w:tabs>
          <w:tab w:val="clear" w:pos="720"/>
          <w:tab w:val="left" w:pos="2160" w:leader="none"/>
        </w:tabs>
        <w:bidi w:val="0"/>
        <w:spacing w:lineRule="auto" w:line="240" w:before="0" w:after="0"/>
        <w:ind w:left="0" w:right="9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3</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35</w:t>
        <w:tab/>
        <w:t>0</w:t>
      </w:r>
    </w:p>
    <w:p>
      <w:pPr>
        <w:pStyle w:val="Normal"/>
        <w:tabs>
          <w:tab w:val="clear" w:pos="720"/>
          <w:tab w:val="left" w:pos="2160" w:leader="none"/>
        </w:tabs>
        <w:bidi w:val="0"/>
        <w:spacing w:lineRule="auto" w:line="240" w:before="0" w:after="0"/>
        <w:ind w:left="0" w:right="90" w:firstLine="2160"/>
        <w:jc w:val="left"/>
        <w:rPr>
          <w:rFonts w:ascii="Times New Roman" w:hAnsi="Times New Roman" w:eastAsia="Times New Roman" w:cs="Times New Roman"/>
          <w:color w:val="000000"/>
          <w:sz w:val="24"/>
          <w:szCs w:val="24"/>
          <w:u w:val="single"/>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JUVENILES</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did not find information on the salinity requirements juvenile or adult life stages, and therefore characterized habitat from substrate, temperature, and depth parameters.  These were combined using a geometric mean.</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McKenzie 1964, Crestin 1973, Clayton 1976.</w:t>
      </w:r>
    </w:p>
    <w:p>
      <w:pPr>
        <w:pStyle w:val="Normal"/>
        <w:tabs>
          <w:tab w:val="clear" w:pos="720"/>
          <w:tab w:val="left" w:pos="2160" w:leader="none"/>
        </w:tabs>
        <w:bidi w:val="0"/>
        <w:spacing w:lineRule="auto" w:line="240" w:before="0" w:after="0"/>
        <w:ind w:left="0" w:right="9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ODUCTIVE</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4</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10</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5</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0</w:t>
        <w:tab/>
        <w:t>1</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JUVENILES</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4</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20</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9</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s>
        <w:bidi w:val="0"/>
        <w:spacing w:lineRule="auto" w:line="240" w:before="0" w:after="0"/>
        <w:ind w:left="0" w:right="90" w:hanging="0"/>
        <w:jc w:val="left"/>
        <w:rPr/>
      </w:pPr>
      <w:r>
        <w:rPr>
          <w:rFonts w:eastAsia="Times New Roman" w:cs="Times New Roman" w:ascii="Times New Roman" w:hAnsi="Times New Roman"/>
          <w:color w:val="000000"/>
          <w:sz w:val="24"/>
          <w:szCs w:val="24"/>
        </w:rPr>
        <w:t xml:space="preserve">Sources: Hulbert 1974, </w:t>
      </w:r>
      <w:r>
        <w:rPr>
          <w:rFonts w:eastAsia="Times New Roman" w:cs="Times New Roman" w:ascii="Times New Roman" w:hAnsi="Times New Roman"/>
          <w:color w:val="000000"/>
          <w:sz w:val="24"/>
          <w:szCs w:val="24"/>
        </w:rPr>
        <w:t>Bigelow Schroeder 1953</w:t>
      </w:r>
      <w:r>
        <w:rPr>
          <w:rFonts w:eastAsia="Times New Roman" w:cs="Times New Roman" w:ascii="Times New Roman" w:hAnsi="Times New Roman"/>
          <w:color w:val="000000"/>
          <w:sz w:val="24"/>
          <w:szCs w:val="24"/>
        </w:rPr>
        <w:t>.</w:t>
      </w:r>
    </w:p>
    <w:p>
      <w:pPr>
        <w:pStyle w:val="Normal"/>
        <w:tabs>
          <w:tab w:val="clear" w:pos="720"/>
          <w:tab w:val="left" w:pos="2160" w:leader="none"/>
        </w:tabs>
        <w:bidi w:val="0"/>
        <w:spacing w:lineRule="auto" w:line="240" w:before="0" w:after="0"/>
        <w:ind w:left="0" w:right="9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pPr>
      <w:r>
        <w:rPr>
          <w:rFonts w:eastAsia="Times New Roman" w:cs="Times New Roman" w:ascii="Times New Roman" w:hAnsi="Times New Roman"/>
          <w:color w:val="000000"/>
          <w:sz w:val="24"/>
          <w:szCs w:val="24"/>
        </w:rPr>
        <w:t>REPRODUCTIVE</w:t>
      </w:r>
      <w:r>
        <w:rPr>
          <w:rFonts w:eastAsia="Times New Roman" w:cs="Times New Roman" w:ascii="Times New Roman" w:hAnsi="Times New Roman"/>
          <w:color w:val="000000"/>
          <w:sz w:val="24"/>
          <w:szCs w:val="24"/>
        </w:rPr>
        <w:tab/>
      </w:r>
    </w:p>
    <w:p>
      <w:pPr>
        <w:pStyle w:val="Normal"/>
        <w:tabs>
          <w:tab w:val="clear" w:pos="720"/>
          <w:tab w:val="left" w:pos="2160" w:leader="none"/>
        </w:tabs>
        <w:bidi w:val="0"/>
        <w:spacing w:lineRule="auto" w:line="240" w:before="0" w:after="0"/>
        <w:ind w:left="0" w:right="9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1</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5</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70</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JUVENILES</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0</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8</w:t>
        <w:tab/>
        <w:t>10</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70</w:t>
        <w:tab/>
        <w:t>5</w:t>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ean high water approximately +8'</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2160" w:leader="none"/>
        </w:tabs>
        <w:bidi w:val="0"/>
        <w:spacing w:lineRule="auto" w:line="240" w:before="0" w:after="0"/>
        <w:ind w:left="0" w:right="9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iver Herring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lewives (</w:t>
      </w:r>
      <w:r>
        <w:rPr>
          <w:rFonts w:eastAsia="Times New Roman" w:cs="Times New Roman" w:ascii="Times New Roman" w:hAnsi="Times New Roman"/>
          <w:i/>
          <w:iCs/>
          <w:color w:val="000000"/>
          <w:sz w:val="24"/>
          <w:szCs w:val="24"/>
        </w:rPr>
        <w:t>Alosa pseudoharengus</w:t>
      </w:r>
      <w:r>
        <w:rPr>
          <w:rFonts w:eastAsia="Times New Roman" w:cs="Times New Roman" w:ascii="Times New Roman" w:hAnsi="Times New Roman"/>
          <w:color w:val="000000"/>
          <w:sz w:val="24"/>
          <w:szCs w:val="24"/>
        </w:rPr>
        <w:t>) and blueback herring (</w:t>
      </w:r>
      <w:r>
        <w:rPr>
          <w:rFonts w:eastAsia="Times New Roman" w:cs="Times New Roman" w:ascii="Times New Roman" w:hAnsi="Times New Roman"/>
          <w:i/>
          <w:iCs/>
          <w:color w:val="000000"/>
          <w:sz w:val="24"/>
          <w:szCs w:val="24"/>
        </w:rPr>
        <w:t>Alosa aestivalis</w:t>
      </w:r>
      <w:r>
        <w:rPr>
          <w:rFonts w:eastAsia="Times New Roman" w:cs="Times New Roman" w:ascii="Times New Roman" w:hAnsi="Times New Roman"/>
          <w:color w:val="000000"/>
          <w:sz w:val="24"/>
          <w:szCs w:val="24"/>
        </w:rPr>
        <w:t>) are commonly termed “river herring”.  These are anadromous clupeid fishes, ranging from the mid Atlantic to Nova Scotia.  River herring still are harvested recreationally and commercially during their spawning runs, but are far less abundant than historically.  Both species also are important prey of larger fishes, birds, and marine mammals. They are treated together because of similarities in appearance and overlap of biological habits.  Accordingly, the following model should be generally applicable to both species within the Gulf of Main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AWNING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ewives and blueback herring spawn in tributaries of the Great Bay estuary between April and July (Nelson 1981).  Alewives spawn above the head of tide in freshwater ponds, lakes, and slow-flowing rivers and streams (Bigelow and Schroeder 1953, Scott and Scott 1988).  Blueback herring spawn over hard substrates in fast-flowing water of rivers and streams and over organic material in slower-flowing rivers and streams (Pardue 1983).  Alewives spawn in tributary waters at water temperatures between 9 to 27 degrees celsius (Bigelow and Schroeder 1953, Cianci 1969, Edsall 1970, Kissil 1974).  Blueback herring spawn in tributary waters at water temperatures between 14 and 26 degrees celsius (Bigelow and Schroeder 1953, Loesch and Lund 1977, Pardue 1983).   We found no reports of either species spawning in brackish water.  Substrate type does not appear to be critical during spawning (Bigelow and Schroeder 1953, Edsall 1964, Mansueti and Hardy 1967).  After spawning, adults return to the sea (Bigelow and Schroeder 1953).</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of the paucity of information on spawning habitat requirements of these two alosids, we mapped spawning habitat of river herring as those sections of rivers where spawning is known to occur (D. Grout, NHF&amp;G).  These areas were scored as 10 (0 - 10 scale) since they in fact meet all environmental requiremen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ARVAL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ter-hardened eggs are pelagic and drift downstream (Loesch and Lund 1977).  Incubation time for eggs is related to water temperature (Edsall 1970).  The larval stage lasts from yolk-sac absorption (2 - 5 days) at a mean total length (TL) of 5.1 mm, until transformation to the juvenile stage at 20 mm TL (Mansueti 1962, Cianci 1969).  Larvae were collected in salinities of &lt; 12 ppt in Chesapeake Bay (Dovel 1971).  Therefore, in rivers where spawning occurs, we mapped habitat for larvae as those reaches which have salinities &lt; 12 ppt.  These areas were given a score of 7.5 (0 - 10 scale) based upon apparent suitability of conditions, but where presence of larvae has not been documented.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UVENILE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venile river herring occur in tidal freshwater and estuarine areas in spring and early summer, moving upstream as more saline waters encroach (Warinner et al. 1969, Pardue 1983).  Salinity &lt; 5 ppt is considered optimal for early juvenile river herring (Pardue 1983).  Juvenile river herring migrate from freshwater-estuarine nursery areas to coastal waters between late summer and fall, as water temperatures decline (Warinner et al. 1969, Burbridge 1974, Loesch 1987, Gray 1991).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of the paucity of information on later juvenile habitat requirements of these two alosids, we mapped only their early juvenile habitat.  This included locations where juveniles have been collected  (New Hampshire Fish and Game Department) and which have salinities &lt; 5 ppt.  Adjacent waters having salinities &lt; 5 ppt were scored as 7.5 (0 - 10 scale) based upon the apparent suitability of conditions, but where presence of juveniles has not been documented.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val, early juvenile, and spawning habitat were combined using the maximum score of either, to produce a coverage of overall habitat for these stages of river herring.  Additional data and analysis will be needed to identify whether later juvenile stages use more saline habitats within the estuary, or migrate quickly out to sea.</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iped Bass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triped bass,</w:t>
      </w:r>
      <w:r>
        <w:rPr>
          <w:rFonts w:eastAsia="Times New Roman" w:cs="Times New Roman" w:ascii="Times New Roman" w:hAnsi="Times New Roman"/>
          <w:i/>
          <w:iCs/>
          <w:color w:val="000000"/>
          <w:sz w:val="24"/>
          <w:szCs w:val="24"/>
        </w:rPr>
        <w:t xml:space="preserve"> Morone saxatilus</w:t>
      </w:r>
      <w:r>
        <w:rPr>
          <w:rFonts w:eastAsia="Times New Roman" w:cs="Times New Roman" w:ascii="Times New Roman" w:hAnsi="Times New Roman"/>
          <w:color w:val="000000"/>
          <w:sz w:val="24"/>
          <w:szCs w:val="24"/>
        </w:rPr>
        <w:t>, are perhaps the most important game fish of coastal New England. Stripers apparently do not spawn in New Hampshire, but adults and juveniles migrating up the coast from Chesapeake Bay and Hudson River breeding centers can be seasonally abundant in coastal and estuarine waters.  The following describes a simple habitat model for striped bass</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rPr>
        <w:t xml:space="preserve"> The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from the literature, discussions with biologists from New Hampshire Fish and Game, and information provided by local angler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ttempted to identify striped bass feeding/resting habitats in Great Bay and the Hampton/Seabrook Estuary using base maps which depict the following factor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iped bass occur in water depths ranging from the deepest sections of the Piscataqua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 (-70' mean low water) to relatively shallow flats (approaching the mean high water lin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UCTUR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s use dropoffs, where deeper water is adjacent to tidal creeks and flats, as feeding or holding areas.  These offer cover, and supply food organisms carried out with th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de.  For the same reasons bass frequent oyster, mussel or eelgrass beds.  We digitized dropoffs from color infrared 1:12000 aerial photos, including the edges of  flats, marsh or shallower tributaries and adjacent deeper channels.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OCAL KNOWLEDG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ere provided with information on areas which are persistently used by fishermen (courtesy of Doug Grout, NHF&amp;G, and by Al Gonsalves, John Cloyd and Richard White).  Areas worked regularly by anglers in boats can be taken to indicate relatively high concentrations of striped bass, since most of the open waters of the bay are just as available.  Land based anglers, in contrast, are more limited by access to areas which may or may not be attractive to fish.</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scored habitat suitability based on the occurrence of one or more of the above factors;  overlapping occurrences were taken to indicate particularly attractive habitat.  Therefore, areas having either 1) suitable water depth, 2) deeper water adjacent to flats and marshes, 3) known oyster, mussel or eelgrass beds, or 4) favored fishing locations, were each scored as 2.5 out of a possible 10.  Areas in which any of the 4 factors overlapped were scored an additional 2.5 per factor, giving a maximum score of 1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erican Black Duck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aterfowl are important in coastal New Hampshire from recreational (hunting, viewing) and ecological perspectives. One of the species on the GOMC list, the American black duck (</w:t>
      </w:r>
      <w:r>
        <w:rPr>
          <w:rFonts w:eastAsia="Times New Roman" w:cs="Times New Roman" w:ascii="Times New Roman" w:hAnsi="Times New Roman"/>
          <w:i/>
          <w:iCs/>
          <w:color w:val="000000"/>
          <w:sz w:val="24"/>
          <w:szCs w:val="24"/>
        </w:rPr>
        <w:t>Anas rubripes</w:t>
      </w:r>
      <w:r>
        <w:rPr>
          <w:rFonts w:eastAsia="Times New Roman" w:cs="Times New Roman" w:ascii="Times New Roman" w:hAnsi="Times New Roman"/>
          <w:color w:val="000000"/>
          <w:sz w:val="24"/>
          <w:szCs w:val="24"/>
        </w:rPr>
        <w:t>), is of special interest, due to a continued decline in population.  The following model for black ducks considers habitat use during four life stages: breeding, brood-rearing, migration, and wintering.  Black ducks appear to select wetland habitat on the basis of vegetative structure, perhaps associated with food and cover requirements, (Ringelman 1980).</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HABITA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REQUIREMEN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bitat for breeding pairs include: (1) nesting cover and substrate (Reed 1970), (2) visual isolation from other pairs), and (3) high quality foraging areas (USFWS 1988).   Following hatching of the eggs, hens move their broods to rearing wetlands, often considerable distances from the nest site (Ringelman and Longcore 1982).  Habitat requirements for brood-rearing include: (1) cover from predators and weather, and (2) invertebrate-rich wetlands (USFWS 1988).  Reproductive habitats (breeding pair, nesting, and brood-rearing) must be managed as a unit to ensure successful production of black ducks (USFWS 1988).  Migration and winter habitat requirements include: (1) high quality foraging areas and (2) cover from weather (Lewis and Garrison 1984).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BREEDING PAIR HABITAT</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s may use a diversity of sites for nesting, covering the range from uplands to lowland cover types.  Therefore, we made the assumption that where suitable breeding pair habitat occurred, hens could locate suitable nest sites in the vicinity.</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ariety of wetlands provide habitat for breeding black ducks.  In inland Maine, wetland selection by breeding pairs (pre-laying, laying, and incubation periods) in order of preference was palustrine emergent, broad-leaved deciduous forested, and broad-leaved deciduous scrub-</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rub types.  Unconsolidated organic bottom, needle-leaved evergreen forested, and broad-</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ved evergreen shrub wetlands were used in a proportion less than their availability (Ringelman et al. 1982). Ephemeral pools were important foraging sites for pairs breeding at inland freshwater wetlands (Ringelman et al. 1982).  Streams having sandy or stony bottoms interspersed with invertebrate-rich detrital patches were used in a proportion in excess of availability (Ringelman et al. 1982).  Black ducks nesting in coastal salt marsh in Nova Scotia foraged in the tidal marsh (Reed and Moisan 1971).</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earchers have documented a variety of wetlands that provide habitat for breeding black ducks, but few studies (Seymour and Jackson 1996) have objectively evaluated their relative suitabilities.  Seymour and Jackson (1996) documented black duck use of estuarine, lacustrine, riverine, and palustrine wetlands during the breeding season over a 16 year period.  Breeding black duck pairs used the following, in decreasing order: inland freshwater ponds and marshes, rivers, estuaries (not including tidal marsh), lakes, and tidal marsh sites (Seymour and Jackson 1996).  We used that information to assign suitability scores to NWI wetland types (Table 6).</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OOD-REARING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ns will move their broods considerable distances to rearing wetlands.  In inland Maine, hens and broods traveled as far as 3.3 km from the nest to a rearing wetland (Ringelman and Longcore 1982).  In Nova Scotia hens moved broods up to 12 km from inland palustrine wetlands to a tidal marsh (Seymour and Jackson 1996).  Streams serve as travel corridors to rearing wetlands (Ringelman and Longcore 1982, Seymour 1984, Seymour and Jackson 1996).  Small (&lt;0.02 ha) ephemeral pools were often used by broods en route to rearing wetlands (Ringelman and Longcore 1982).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inland freshwater wetlands in Maine, broods used emergent ponds in a proportion greater than their availability (based on water surface area) and lakes and evergreen scrub-shrub wetlands were used less than their availability.  Dead scrub-shrub, unconsolidated bottom, and aquatic bed wetlands were not used by broods (Ringelman and Longcore 1982).  Hens and their broods were associated with larger wetlands having alder, willow, and herbaceous vegetation (palustrine emergent and deciduous scrub-shrub classes).  These had greater water surface area than wetlands not used by broods, based on discriminant analysis (Ringelman and Longcore 1982).  Wetlands with large areas of open water, submerged aquatic vegetation, or ericaceous shrub vegetation were rarely used by broods (Ringelman and Longcore 1982).  Rearing wetlands all contained active beaver colonies.  Palustrine emergent wetlands provided structure for high densities of invertebrates, protein rich foods required by developing young.  Scrub-shrub and deciduous forested wetlands provide cover from predators and weather (Ringelman and Longcore 1982).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In an estuarine environment along the St. Lawrence River in Nova Scotia, newly hatched black duck broods foraged in widgeon grass (</w:t>
      </w:r>
      <w:r>
        <w:rPr>
          <w:rFonts w:eastAsia="Times New Roman" w:cs="Times New Roman" w:ascii="Times New Roman" w:hAnsi="Times New Roman"/>
          <w:i/>
          <w:iCs/>
          <w:color w:val="000000"/>
          <w:sz w:val="24"/>
          <w:szCs w:val="24"/>
        </w:rPr>
        <w:t>Ruppia maritima</w:t>
      </w:r>
      <w:r>
        <w:rPr>
          <w:rFonts w:eastAsia="Times New Roman" w:cs="Times New Roman" w:ascii="Times New Roman" w:hAnsi="Times New Roman"/>
          <w:color w:val="000000"/>
          <w:sz w:val="24"/>
          <w:szCs w:val="24"/>
        </w:rPr>
        <w:t xml:space="preserve">) pools within the </w:t>
      </w:r>
      <w:r>
        <w:rPr>
          <w:rFonts w:eastAsia="Times New Roman" w:cs="Times New Roman" w:ascii="Times New Roman" w:hAnsi="Times New Roman"/>
          <w:i/>
          <w:iCs/>
          <w:color w:val="000000"/>
          <w:sz w:val="24"/>
          <w:szCs w:val="24"/>
        </w:rPr>
        <w:t>Juncus</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Spartina patens</w:t>
      </w:r>
      <w:r>
        <w:rPr>
          <w:rFonts w:eastAsia="Times New Roman" w:cs="Times New Roman" w:ascii="Times New Roman" w:hAnsi="Times New Roman"/>
          <w:color w:val="000000"/>
          <w:sz w:val="24"/>
          <w:szCs w:val="24"/>
        </w:rPr>
        <w:t xml:space="preserve"> zones of the upper marsh and, as they got older, used portions of the </w:t>
      </w:r>
      <w:r>
        <w:rPr>
          <w:rFonts w:eastAsia="Times New Roman" w:cs="Times New Roman" w:ascii="Times New Roman" w:hAnsi="Times New Roman"/>
          <w:i/>
          <w:iCs/>
          <w:color w:val="000000"/>
          <w:sz w:val="24"/>
          <w:szCs w:val="24"/>
        </w:rPr>
        <w:t>Spartina alterniflora</w:t>
      </w:r>
      <w:r>
        <w:rPr>
          <w:rFonts w:eastAsia="Times New Roman" w:cs="Times New Roman" w:ascii="Times New Roman" w:hAnsi="Times New Roman"/>
          <w:color w:val="000000"/>
          <w:sz w:val="24"/>
          <w:szCs w:val="24"/>
        </w:rPr>
        <w:t xml:space="preserve"> zone in the lower marsh.  Black ducks may associate with these vegetative and physiognomic features because of a  combination of edge, cover, and invertebrate abundance (Reed and Moisan 1971).  Seymour and Jackson (1996), over a 16 year period, observed an association of brood size at fledging and wetland type.  Brood size decreased in the following  sequence: inland freshwater ponds and marshes, estuaries (not including tidal marsh), lakes, and tidal marsh sites.  Greater cover from predators and weather and potentially lower predator densities in palustrine wetlands may have contributed to the highest brood size at fledging in these wetlands (Ringelman and Longcore 1982).  Greater predator densities in tidal marshes may have contributed to the lowest brood size at fledging in these wetlands (Seymour 1984). NWI wetland types were characterized as brood-rearing habitat (Table 6) based on mean brood size at fledging. </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GRATION HABITAT</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ack ducks migrate into and through the study area from southern wintering habitats around March through mid-April.  Maximum numbers of black ducks occur around Great Bay August through March (Short 1992).  During the Fall migration they pass back through from northern areas around October through November.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th of Chesapeake Bay, black ducks feed on tidal flats and use emergent wetlands, ice-free bays, rivers, and coastal reservoirs as rest areas.  Eelgrass, widgeon grass, and smooth cordgrass are important plant food items, while snails, mussels, and clams are important animal foods in coastal bays and marshes (Lewis and Garrison 1984).   We also characterized wetlands as migration habitat according to their NWI categories (Table 6).</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WIN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HABITAT</w:t>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ome black ducks winter in Great Bay and protected coastal waters, from December through February.  During the winter, food availability, disturbance, and weather are factors that affect habitat use by black ducks (Lewis and Garrison 1984).  Inland wetlands are likely to be frozen, so only shellfish and eelgrass beds would be routinely available.  Animal matter made up the greatest portion of the diet of coastal wintering black ducks in Maine (Hartman 1963, Jorde and Owen 1990).  Soft-shelled clams (</w:t>
      </w:r>
      <w:r>
        <w:rPr>
          <w:rFonts w:eastAsia="Times New Roman" w:cs="Times New Roman" w:ascii="Times New Roman" w:hAnsi="Times New Roman"/>
          <w:i/>
          <w:iCs/>
          <w:color w:val="000000"/>
          <w:sz w:val="24"/>
          <w:szCs w:val="24"/>
        </w:rPr>
        <w:t>My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arenaria</w:t>
      </w:r>
      <w:r>
        <w:rPr>
          <w:rFonts w:eastAsia="Times New Roman" w:cs="Times New Roman" w:ascii="Times New Roman" w:hAnsi="Times New Roman"/>
          <w:color w:val="000000"/>
          <w:sz w:val="24"/>
          <w:szCs w:val="24"/>
        </w:rPr>
        <w:t>) and the little macoma clam (</w:t>
      </w:r>
      <w:r>
        <w:rPr>
          <w:rFonts w:eastAsia="Times New Roman" w:cs="Times New Roman" w:ascii="Times New Roman" w:hAnsi="Times New Roman"/>
          <w:i/>
          <w:iCs/>
          <w:color w:val="000000"/>
          <w:sz w:val="24"/>
          <w:szCs w:val="24"/>
        </w:rPr>
        <w:t>Macoma balthica</w:t>
      </w:r>
      <w:r>
        <w:rPr>
          <w:rFonts w:eastAsia="Times New Roman" w:cs="Times New Roman" w:ascii="Times New Roman" w:hAnsi="Times New Roman"/>
          <w:color w:val="000000"/>
          <w:sz w:val="24"/>
          <w:szCs w:val="24"/>
        </w:rPr>
        <w:t>) constituted 46% of the total food volume and occurred in four-fifths of the gizzards collected from black ducks (n=138) in the Penobscot Bay estuary during autumn and winter.  High density soft-shelled clam beds attracted large flocks of black ducks (Hartman 1963).  Snails and amphipods constituted 8% and 7% respectively, of the total food volume (Hartman 1963).  Animal matter comprised 96% and plant material 4% of the aggregate dry weight of esophageal samples collected from wintering black ducks in a marine environment of coastal Maine (Jorde and Owen 1990).  Periwinkles (</w:t>
      </w:r>
      <w:r>
        <w:rPr>
          <w:rFonts w:eastAsia="Times New Roman" w:cs="Times New Roman" w:ascii="Times New Roman" w:hAnsi="Times New Roman"/>
          <w:i/>
          <w:iCs/>
          <w:color w:val="000000"/>
          <w:sz w:val="24"/>
          <w:szCs w:val="24"/>
        </w:rPr>
        <w:t>Littorina</w:t>
      </w:r>
      <w:r>
        <w:rPr>
          <w:rFonts w:eastAsia="Times New Roman" w:cs="Times New Roman" w:ascii="Times New Roman" w:hAnsi="Times New Roman"/>
          <w:color w:val="000000"/>
          <w:sz w:val="24"/>
          <w:szCs w:val="24"/>
        </w:rPr>
        <w:t xml:space="preserve"> spp.), amphipods and blue mussels (</w:t>
      </w:r>
      <w:r>
        <w:rPr>
          <w:rFonts w:eastAsia="Times New Roman" w:cs="Times New Roman" w:ascii="Times New Roman" w:hAnsi="Times New Roman"/>
          <w:i/>
          <w:iCs/>
          <w:color w:val="000000"/>
          <w:sz w:val="24"/>
          <w:szCs w:val="24"/>
        </w:rPr>
        <w:t>Mytilus edulis</w:t>
      </w:r>
      <w:r>
        <w:rPr>
          <w:rFonts w:eastAsia="Times New Roman" w:cs="Times New Roman" w:ascii="Times New Roman" w:hAnsi="Times New Roman"/>
          <w:color w:val="000000"/>
          <w:sz w:val="24"/>
          <w:szCs w:val="24"/>
        </w:rPr>
        <w:t>) comprised 68% and soft-shelled clams 6% of the aggregate dry weight of food items collected (Jorde and Owen 1990).  Periwinkles and amphipods are typically found in association with intertidal marine macro-alga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PPING OF HABITAT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s were mapped from digital themes including: bathymetry, wetlands (NWI), eelgrass and algae distribution, and blue mussel and soft-shelled clam beds.  These data were overlaid and processed on a cell by cell basis to create grid-cell coverages for each of the four life stages.  Scores were assigned on a 0 to 10 scale (10 being the most suitable habitat) as follow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able 6. Wetland Suitability</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s Black Duck Habitat*.</w:t>
      </w:r>
    </w:p>
    <w:p>
      <w:pPr>
        <w:pStyle w:val="Normal"/>
        <w:tabs>
          <w:tab w:val="clear" w:pos="720"/>
          <w:tab w:val="left" w:pos="216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tbl>
      <w:tblPr>
        <w:tblW w:w="9900" w:type="dxa"/>
        <w:jc w:val="left"/>
        <w:tblInd w:w="-90" w:type="dxa"/>
        <w:tblLayout w:type="fixed"/>
        <w:tblCellMar>
          <w:top w:w="55" w:type="dxa"/>
          <w:left w:w="55" w:type="dxa"/>
          <w:bottom w:w="55" w:type="dxa"/>
          <w:right w:w="55" w:type="dxa"/>
        </w:tblCellMar>
      </w:tblPr>
      <w:tblGrid>
        <w:gridCol w:w="990"/>
        <w:gridCol w:w="5040"/>
        <w:gridCol w:w="1350"/>
        <w:gridCol w:w="1080"/>
        <w:gridCol w:w="1440"/>
      </w:tblGrid>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I CODE</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eding pair</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ood  rearin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gration</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M</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Emergent</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FO</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Forested</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Scrub-Shrub</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A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Aquatic Bed</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EM</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Emergent</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U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Unconsolidated Shor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1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Subtidal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1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Tidal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Lower Perennial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U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Lower Perennial Unconsolidated Shor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2A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ttoral Aquatic Bed</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2EM2</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ttoral Nonpersistent Emergent</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Aquatic Bed</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1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Subtidal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R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Rocky Shor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U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Unconsolidated Shor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A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Aquatic Bed</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Unconsolidated Shor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3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Upper Perennial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5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Unknown Perennial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1UB</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mnetic Unconsolidated Bottom</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bl>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Suitability Scored 0 (unsuitable) to 10 (optimum)</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Marine and estuarine wetlands having water depth &gt; 1 foot are too deep for foraging by black ducks; these were assigned a value of 0.   Within the correct depth range, eelgrass beds (</w:t>
      </w:r>
      <w:r>
        <w:rPr>
          <w:rFonts w:eastAsia="Times New Roman" w:cs="Times New Roman" w:ascii="Times New Roman" w:hAnsi="Times New Roman"/>
          <w:i/>
          <w:iCs/>
          <w:color w:val="000000"/>
          <w:sz w:val="24"/>
          <w:szCs w:val="24"/>
        </w:rPr>
        <w:t>Zostera marina</w:t>
      </w:r>
      <w:r>
        <w:rPr>
          <w:rFonts w:eastAsia="Times New Roman" w:cs="Times New Roman" w:ascii="Times New Roman" w:hAnsi="Times New Roman"/>
          <w:color w:val="000000"/>
          <w:sz w:val="24"/>
          <w:szCs w:val="24"/>
        </w:rPr>
        <w:t>) were scored a suitability value of 7.5 (0 - 10 scale) as breeding pair, brood-</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aring, migration and winter habitats.  Blue mussel and soft-shelled clam beds were scored a suitability value of 10 for both migration and winter habitats.  Beds of the marine algae we mapped in this study (rockweed, Irish moss, and tufted red weed) were scored a suitability value of 7.5 for both migration and winter habitats.  Palustrine, lacustrine, estuarine, and marine wetlands were used in the characterization of breeding, brood-rearing, and migration habitats (Table 6) but not winter habitat because of ice conditions limiting their availability during winter months.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BINING HABITAT SUITABILITY SCORES FOR ALL LIFE STAG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successful reproduction, both breeding pair habitat and brood-rearing habitat must be available, of sufficient quantity, and quality, and juxtaposed on the landscape for successful reproduction  (USFWS 1988).  Therefore, on a cell by cell basis we calculated a reproductive habitat suitability score as the geometric mean of breeding pair habitat and brood-rearing habitat scores.  If either of the reproductive habitat components were 0 the overall reproductive suitability would be 0.  On the other hand, the relative mobility of mature black ducks allows them to fly to alternate areas to use supplementary resources.  Therefore, to identify the overall habitat for black ducks, we overlaid the reproductive, migration, and winter habitat coverages and selected the highest suitability score for each cel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on Tern GIS Habitat Model</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Common terns,</w:t>
      </w:r>
      <w:r>
        <w:rPr>
          <w:rFonts w:eastAsia="Times New Roman" w:cs="Times New Roman" w:ascii="Times New Roman" w:hAnsi="Times New Roman"/>
          <w:i/>
          <w:iCs/>
          <w:color w:val="000000"/>
          <w:sz w:val="24"/>
          <w:szCs w:val="24"/>
        </w:rPr>
        <w:t xml:space="preserve"> Sterna hirundo,</w:t>
      </w:r>
      <w:r>
        <w:rPr>
          <w:rFonts w:eastAsia="Times New Roman" w:cs="Times New Roman" w:ascii="Times New Roman" w:hAnsi="Times New Roman"/>
          <w:color w:val="000000"/>
          <w:sz w:val="24"/>
          <w:szCs w:val="24"/>
        </w:rPr>
        <w:t xml:space="preserve"> are waterbirds that feed on small fishes in coastal in inland shallow waters.  Tern populations have declined in the Gulf of Maine as nesting sites are disturbed by humans and taken over by gulls. The following describes a simple foraging habitat model for the tern.  The biological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from the literature, discussions with biologists from New Hampshire Fish and Game, and comments from New Hampshire Audubon Society.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mon terns nest in coastal New Hampshire on islands and back dune areas.  Recent nest sites were mapped from Andrews, 1990, and the New Hampshire Coastal Colonial Waterbird Inventory, 1995.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erns feed by diving on schools of small fishes, often over tide rips, at beaches, inlets, or along convoluted shorelines, to about 22 km from nesting colonies, and up to 1 km from shore (Pearson 1968, Duffy 1977, Erwin 1978, Nisbet 1977).  However, terns mostly feed within 6 km of colonies (Austin 1946, Pinkowski 1980).  Prey items include young sea herring, mackerel, and bluefish, sand lance, or anchovy (Heinemann 1992).</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BITAT MAPPING</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identified the tern nesting islands and saltmarsh north of Hampton from NWI digital base maps.  These polygons were selected, labeled with feature name, and placed in a new coverage.  Feeding habitats were identified based on bathymetry of coastal waters and distance from colony sites.</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BITAT SCORING: NESTING</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the tern nesting areas are known to be in use they were recognized as “suitable”, and scored 10 (0 to 10 scale).</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BITAT SCORING: FEEDING</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of our coastal study area is within 20 km of existing tern colonies, and so all suitable feeding areas are within range of nesting terns.  Areas within 6 km of colonies were regarded as being of relatively higher value because of the shorter access time and reduced energy usage for adult birds feeding chicks.  The most suitable foraging areas are shallow waters, where small fishes  cannot dive to avoid terns.   Tidal waters down to -2' mean low water were regarded as being of highest value; areas from -2' to -30' were scored as intermediate value, while areas deeper than this were not scored.</w:t>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in 6 km of nesting colony</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DEPTH mlw</w:t>
        <w:tab/>
        <w:t>SCOR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5' to -2'</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30'</w:t>
        <w:tab/>
        <w:t xml:space="preserve"> 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yond 6 but within 20 km </w:t>
        <w:tab/>
        <w:t>+5' to -2'</w:t>
        <w:tab/>
        <w:t xml:space="preserve"> 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nesting colony</w:t>
        <w:tab/>
        <w:tab/>
        <w:t xml:space="preserve">-3' to -30' </w:t>
        <w:tab/>
        <w:t xml:space="preserve"> 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360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Atlantic Silverside GIS</w:t>
      </w:r>
      <w:r>
        <w:rPr>
          <w:rFonts w:eastAsia="Times New Roman" w:cs="Times New Roman" w:ascii="Times New Roman" w:hAnsi="Times New Roman"/>
          <w:b/>
          <w:bCs/>
          <w:color w:val="000000"/>
          <w:sz w:val="24"/>
          <w:szCs w:val="24"/>
        </w:rPr>
        <w:t xml:space="preserve"> Habitat Model</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Atlantic silverside, </w:t>
      </w:r>
      <w:r>
        <w:rPr>
          <w:rFonts w:eastAsia="Times New Roman" w:cs="Times New Roman" w:ascii="Times New Roman" w:hAnsi="Times New Roman"/>
          <w:i/>
          <w:iCs/>
          <w:color w:val="000000"/>
          <w:sz w:val="24"/>
          <w:szCs w:val="24"/>
        </w:rPr>
        <w:t xml:space="preserve">Menidia menidia, </w:t>
      </w:r>
      <w:r>
        <w:rPr>
          <w:rFonts w:eastAsia="Times New Roman" w:cs="Times New Roman" w:ascii="Times New Roman" w:hAnsi="Times New Roman"/>
          <w:color w:val="000000"/>
          <w:sz w:val="24"/>
          <w:szCs w:val="24"/>
        </w:rPr>
        <w:t>is a small relatively common inshore fish of the mid-</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tlantic coast.  Silversides school in shallow estuarine waters, and are an important prey of larger fishes and birds.  They are used as bait in marine recreational fisheries.  The following tables are components of a model to map silverside habitat.  Most of the information was derived from Fay et al. 1982 and Bigelow and Schroeder 1953.  The resulting habitat scoring (suitability index values) was adjusted, based on conditions occurring at collection sites in coastal New Hampshire at which silversides were relatively abundant.  Collection data were obtained from New Hampshire Fish and Game (Nelson et al. 1981), </w:t>
      </w:r>
      <w:r>
        <w:rPr>
          <w:rFonts w:eastAsia="Times New Roman" w:cs="Times New Roman" w:ascii="Times New Roman" w:hAnsi="Times New Roman"/>
          <w:color w:val="000000"/>
          <w:sz w:val="24"/>
          <w:szCs w:val="24"/>
        </w:rPr>
        <w:t>Normandeau Associates 1974, and Normandeau Associates</w:t>
      </w:r>
      <w:r>
        <w:rPr>
          <w:rFonts w:eastAsia="Times New Roman" w:cs="Times New Roman" w:ascii="Times New Roman" w:hAnsi="Times New Roman"/>
          <w:color w:val="000000"/>
          <w:sz w:val="24"/>
          <w:szCs w:val="24"/>
        </w:rPr>
        <w:t xml:space="preserve"> 199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ould occur where the index values were the maximum for each of the four inputs; no value is attributed to areas where any condition is completely unsuitable.  Silversides typically leave estuaries in winter, so suitability was calculated for spring, summer, and fall conditions. Habitat values for the adult stages were computed as the average for the three seasons, while reproductive habitat was defined from the most favorable of either spring or summer conditions.  Overall habitat was mapped from the maximum score for either adult or reproductive stag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6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 xml:space="preserve">7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 xml:space="preserve">9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cordgrass</w:t>
      </w:r>
      <w:r>
        <w:rPr>
          <w:rFonts w:eastAsia="Times New Roman" w:cs="Times New Roman" w:ascii="Times New Roman" w:hAnsi="Times New Roman"/>
          <w:color w:val="000000"/>
          <w:sz w:val="24"/>
          <w:szCs w:val="24"/>
        </w:rPr>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cordgrass</w:t>
      </w:r>
      <w:r>
        <w:rPr>
          <w:rFonts w:eastAsia="Times New Roman" w:cs="Times New Roman" w:ascii="Times New Roman" w:hAnsi="Times New Roman"/>
          <w:color w:val="000000"/>
          <w:sz w:val="24"/>
          <w:szCs w:val="24"/>
        </w:rPr>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4</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7</w:t>
        <w:tab/>
        <w:t>4</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8</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36</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648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0</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20</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30</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0 to 36 </w:t>
        <w:tab/>
        <w:t>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3</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8</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15</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5</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to 28</w:t>
        <w:tab/>
        <w:t>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28 to 31</w:t>
        <w:tab/>
        <w:t>2</w:t>
      </w:r>
      <w:r>
        <w:rPr>
          <w:rFonts w:eastAsia="Times New Roman" w:cs="Times New Roman" w:ascii="Times New Roman" w:hAnsi="Times New Roman"/>
          <w:color w:val="000000"/>
          <w:sz w:val="24"/>
          <w:szCs w:val="24"/>
        </w:rPr>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648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9</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13</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to 30</w:t>
        <w:tab/>
        <w:t>10</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0</w:t>
        <w:tab/>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7</w:t>
        <w:tab/>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30</w:t>
        <w:tab/>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90</w:t>
        <w:tab/>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648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0</w:t>
        <w:tab/>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5</w:t>
        <w:tab/>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70</w:t>
        <w:tab/>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ean high water approximately +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mooth Flounder GIS Habitat Model</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smooth flounder,</w:t>
      </w:r>
      <w:r>
        <w:rPr>
          <w:rFonts w:eastAsia="Times New Roman" w:cs="Times New Roman" w:ascii="Times New Roman" w:hAnsi="Times New Roman"/>
          <w:i/>
          <w:iCs/>
          <w:color w:val="000000"/>
          <w:sz w:val="24"/>
          <w:szCs w:val="24"/>
        </w:rPr>
        <w:t xml:space="preserve"> Pleuronectes putnami,</w:t>
      </w:r>
      <w:r>
        <w:rPr>
          <w:rFonts w:eastAsia="Times New Roman" w:cs="Times New Roman" w:ascii="Times New Roman" w:hAnsi="Times New Roman"/>
          <w:color w:val="000000"/>
          <w:sz w:val="24"/>
          <w:szCs w:val="24"/>
        </w:rPr>
        <w:t xml:space="preserve"> is an estuarine flatfish which is relatively common in Great Bay.  Though occasionally taken by fishermen, these fish are typically smaller than the more sought after winter flounder.  The following tables are components of a smooth flounder habitat model.  The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primarily from a dissertation by Armstrong (1995) and by examination of conditions associated with fish collection sites in Great Bay (Nelson et al. 1981, 1982) and the Seabrook/Hampton estuary.</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operates on four parameters: substrate, salinity, temperature, and depth.  The model indexes the relative suitability of each environmental parameter on a 0 to 10 basis, with 10 being optimal and 0 being unsuitable.  These suitability index values are combined by computing their geometric mean for each grid-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would occur where the index values were the maximum for each of the four inputs; no value is attributed to areas where any condition is completely unsuitable.  Suitability is calculated for each season, to accommodate annual changes in salinity and temperature.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itats were mapped for conditions needed by juveniles, by adults, and for reproduction and larval stages.  Smooth flounder occur in New Hampshire estuaries throughout the year and are mobile, thus able to avoid seasonally unsuitable conditions.  Accordingly, juvenile and adult habitats were based on the average of suitability values for all four seasons.  The reproductive/larval habitats were mapped as the maximum or most favorable score of either winter or spring, in consideration of some flexibility in the timing of reproduction.  Smooth flounder overall habitat was mapped as the maximum score for either juvenile, adult, or reproductive/larval habitat.  This ensures valuation for habitats which may support stages from and into which the species may migrate to other coastal area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BSTRATE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Armstrong 1995, Bigelow and Schroeder 1953, MacDonald et al. 198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2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6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 xml:space="preserve">1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 xml:space="preserve">1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 Armstrong 199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9</w:t>
        <w:tab/>
        <w:t>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22</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28</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to 35</w:t>
        <w:tab/>
        <w:t>0</w:t>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10</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28</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to 35</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10</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5</w:t>
        <w:tab/>
        <w:t>8</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to 22</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to 28 </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 to 35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igelow and Schroeder 1953, Targett and McCleave 197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7</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9</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to 25</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to 26</w:t>
        <w:tab/>
        <w:t>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3</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10</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22</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26</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28</w:t>
        <w:tab/>
        <w:t>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0</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5</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6</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10</w:t>
        <w:tab/>
        <w:t>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to 28 </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Armstrong 1995, Bigelow and Schroeder 1953, MacDonald et al. 1984, Targett and McCleave 1974; overlay of NHF&amp;G fyke net collections with depth ma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3</w:t>
        <w:tab/>
        <w:t>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o 0</w:t>
        <w:tab/>
        <w:t>4</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0</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60</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60 to 300</w:t>
      </w:r>
      <w:r>
        <w:rPr>
          <w:rFonts w:eastAsia="Times New Roman" w:cs="Times New Roman" w:ascii="Times New Roman" w:hAnsi="Times New Roman"/>
          <w:color w:val="000000"/>
          <w:sz w:val="24"/>
          <w:szCs w:val="24"/>
        </w:rPr>
        <w:tab/>
        <w:t>1</w:t>
      </w:r>
      <w:r>
        <w:rPr>
          <w:rFonts w:eastAsia="Times New Roman" w:cs="Times New Roman" w:ascii="Times New Roman" w:hAnsi="Times New Roman"/>
          <w:color w:val="000000"/>
          <w:sz w:val="24"/>
          <w:szCs w:val="24"/>
        </w:rPr>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360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6</w:t>
        <w:tab/>
        <w:t>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2</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8</w:t>
        <w:tab/>
        <w:t>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30</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30 to 60</w:t>
      </w:r>
      <w:r>
        <w:rPr>
          <w:rFonts w:eastAsia="Times New Roman" w:cs="Times New Roman" w:ascii="Times New Roman" w:hAnsi="Times New Roman"/>
          <w:color w:val="000000"/>
          <w:sz w:val="24"/>
          <w:szCs w:val="24"/>
        </w:rPr>
        <w:tab/>
        <w:t>1</w:t>
      </w:r>
      <w:r>
        <w:rPr>
          <w:rFonts w:eastAsia="Times New Roman" w:cs="Times New Roman" w:ascii="Times New Roman" w:hAnsi="Times New Roman"/>
          <w:color w:val="000000"/>
          <w:sz w:val="24"/>
          <w:szCs w:val="24"/>
        </w:rPr>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to 300</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REPRODUCTION</w:t>
      </w:r>
      <w:r>
        <w:rPr>
          <w:rFonts w:eastAsia="Times New Roman" w:cs="Times New Roman" w:ascii="Times New Roman" w:hAnsi="Times New Roman"/>
          <w:color w:val="000000"/>
          <w:sz w:val="24"/>
          <w:szCs w:val="24"/>
        </w:rPr>
        <w:t>, LARVA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0</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30</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40</w:t>
        <w:tab/>
        <w:t>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to 60</w:t>
        <w:tab/>
        <w:t>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to 150</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eat Blue Heron GIS Habitat Model</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ading birds are conspicuous wildlife of coastal and inland wetlands, and long have been regarded as biological indicators of environmental quality.  The great blue heron, </w:t>
      </w:r>
      <w:r>
        <w:rPr>
          <w:rFonts w:eastAsia="Times New Roman" w:cs="Times New Roman" w:ascii="Times New Roman" w:hAnsi="Times New Roman"/>
          <w:i/>
          <w:iCs/>
          <w:color w:val="000000"/>
          <w:sz w:val="24"/>
          <w:szCs w:val="24"/>
        </w:rPr>
        <w:t>Ardea herodias</w:t>
      </w:r>
      <w:r>
        <w:rPr>
          <w:rFonts w:eastAsia="Times New Roman" w:cs="Times New Roman" w:ascii="Times New Roman" w:hAnsi="Times New Roman"/>
          <w:color w:val="000000"/>
          <w:sz w:val="24"/>
          <w:szCs w:val="24"/>
        </w:rPr>
        <w:t>, occurs in the study area and is on the GOMC species list. The following describes a simple foraging habitat model for the great blue heron in relation to known nesting habitats.  The biological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from the literature and data from the New Hampshire Audubon Society.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esting Habitat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s of great blue heron breeding colonies were provided by Chris Martin, New Hampshire Audubon Society.  Five colonies have been occupied in recent years within the study area and three more colonies adjacent to it.  We mapped nesting habitat as the entirety of the specific scrub/shrub or forested wetland NWI polygons encompassing the nest sites.  These were selected from digital maps.  All were scored as having a habitat suitability of 10 (0 to 10 scale), based on the observed level of us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aging Habitat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lative value of foraging habitat is related to intrinsic characteristics (abundance of prey, accessibility of prey) and, for these colonial nesting birds, distance from roosts or colony sites (Erwin et al., 1993).  Themes used to characterize foraging habitat suitability included bathymetry, NWI wetland types, and eelgrass distribution. Habitat suitability scores were assigned in two phases: (1) scoring by cover type and depth, and (2) scoring based on distance from known colony sites.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u w:val="single"/>
        </w:rPr>
        <w:t>Score based on wetland type and depth</w:t>
      </w:r>
      <w:r>
        <w:rPr>
          <w:rFonts w:eastAsia="Times New Roman" w:cs="Times New Roman" w:ascii="Times New Roman" w:hAnsi="Times New Roman"/>
          <w:color w:val="000000"/>
          <w:sz w:val="24"/>
          <w:szCs w:val="24"/>
        </w:rPr>
        <w:t xml:space="preserve">: Habitat quality for foraging herons was evaluated using data on relative use of wetland types.  In Maine, breeding great blue herons used inland freshwater wetlands associated with greater wetland area, more extensive beds of emergent vegetation, longer shorelines, and less open water than unused wetlands (Gibbs et al. 1991).  Wetland types used by herons in order of decreasing use (individuals/100 hours of observation) were palustrine emergent, palustrine aquatic bed, palustrine scrub-shrub, lacustrine, palustrine forested, and palustrine unconsolidated bottom (Gibbs et al. 1991). Use of wetlands for wading bird foraging is likely to be associated with the abundance and the availability of prey.   Chapman and Howard (1984) regarded estuarine intertidal wetlands as more valuable than marine wetlands for common egrets, which have feeding habits similar to those of great blue herons. The former is likely to have more concentrated and vulnerable prey.  NWI wetland types were scored as shown in Table 9 (‘SUITABILITY SCORE 0-5').  Eelgrass beds were scored as estuarine intertidal aquatic bed. Estuarine and marine wetlands where water depth was deeper than 2 feet mlw were considered unavailable to foraging herons and assigned a value of 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u w:val="single"/>
        </w:rPr>
        <w:t xml:space="preserve">Score based on distance from colony sites: </w:t>
      </w:r>
      <w:r>
        <w:rPr>
          <w:rFonts w:eastAsia="Times New Roman" w:cs="Times New Roman" w:ascii="Times New Roman" w:hAnsi="Times New Roman"/>
          <w:color w:val="000000"/>
          <w:sz w:val="24"/>
          <w:szCs w:val="24"/>
        </w:rPr>
        <w:t xml:space="preserve">Wading bird colonies apparently are located at sites remote from predators and disturbance, yet within range of wetland foraging areas (Gibbs and Woodward 1984).   Wetlands within a 10 km radius of breeding colonies were considered higher value foraging habitat than similar wetlands located beyond this distance.  Closer wetlands offer savings in travel time and energy expenditure for adult birds and reduced exposure of young birds at the colony sites.  Wetlands within a 10 km radius of breeding colonies were scored double (Table 7; ‘SCORE IF &lt;10 km FROM COLONY’) the habitat suitability of more distant areas (Banner and Libby 1995).  </w:t>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able 7. Wetland Suitability as Great Blue Heron Foraging Habitat</w:t>
      </w:r>
      <w:r>
        <w:rPr>
          <w:rFonts w:eastAsia="Times New Roman" w:cs="Times New Roman" w:ascii="Times New Roman" w:hAnsi="Times New Roman"/>
          <w:b/>
          <w:bCs/>
          <w:color w:val="000000"/>
          <w:sz w:val="24"/>
          <w:szCs w:val="24"/>
        </w:rPr>
        <w:t>.</w:t>
      </w:r>
    </w:p>
    <w:tbl>
      <w:tblPr>
        <w:tblW w:w="9540" w:type="dxa"/>
        <w:jc w:val="left"/>
        <w:tblInd w:w="-90" w:type="dxa"/>
        <w:tblLayout w:type="fixed"/>
        <w:tblCellMar>
          <w:top w:w="55" w:type="dxa"/>
          <w:left w:w="55" w:type="dxa"/>
          <w:bottom w:w="55" w:type="dxa"/>
          <w:right w:w="55" w:type="dxa"/>
        </w:tblCellMar>
      </w:tblPr>
      <w:tblGrid>
        <w:gridCol w:w="990"/>
        <w:gridCol w:w="4680"/>
        <w:gridCol w:w="1980"/>
        <w:gridCol w:w="1890"/>
      </w:tblGrid>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COD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I TYP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ITABILITY SCORE (0 - 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RE IF &lt;10 km FROM COLONY</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Aquatic Bed</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Emergen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A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tuarine Intertidal Aquatic Bed </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EM</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Emergen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2A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ttoral Aquatic Bed</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2U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Intertidal Unconsolidated Sho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1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uarine Subtidal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2EM2</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ttoral Nonpersistent Emergen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FO</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Forested</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Scrub-Shrub</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A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Aquatic Bed</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1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Tidal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Lower Perennial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U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Lower Perennial Unconsolidated Sho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1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Subtidal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R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Rocky Sho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2U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ine Intertidal Unconsolidated Sho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lustrine Unconsolidated Shor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1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ustrine Limnetic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3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Upper Perennial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5UB</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verine Unknown Perennial Unconsolidated Bottom</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mcod GIS Habitat Model</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tomcod, </w:t>
      </w:r>
      <w:r>
        <w:rPr>
          <w:rFonts w:eastAsia="Times New Roman" w:cs="Times New Roman" w:ascii="Times New Roman" w:hAnsi="Times New Roman"/>
          <w:i/>
          <w:iCs/>
          <w:color w:val="000000"/>
          <w:sz w:val="24"/>
          <w:szCs w:val="24"/>
        </w:rPr>
        <w:t>Microgadus tomcod,</w:t>
      </w:r>
      <w:r>
        <w:rPr>
          <w:rFonts w:eastAsia="Times New Roman" w:cs="Times New Roman" w:ascii="Times New Roman" w:hAnsi="Times New Roman"/>
          <w:color w:val="000000"/>
          <w:sz w:val="24"/>
          <w:szCs w:val="24"/>
        </w:rPr>
        <w:t xml:space="preserve"> is a small cod-like estuarine fish which ascends tributaries of Great Bay in winter.  They reside in eelgrass or over shell beds much of the year.  Tomcod are caught by anglers incidental to the smelt fishery. The following tables are components of a model to map their habitat.  Most of the information was compile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by Brown et al. (unpub.) from the other listed sources.  The resulting habitat scoring (suitability index values) was adjusted, based on conditions occurring at collection sites in Great Bay at which tomcod were relatively abundan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model indexes the relative suitability of each of four parameters (substrate, salinity, temperature, and depth) on a 0 to 10 basis, with 10 being optimal and 0 being unsuitable.  These suitability index values are combined by computing their geometric mean for each grid cell in the study area.  Thus, optimal habitat for any life stag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would occur where the index values were the maximum for each of the four inputs; no value is attributed to areas where any condition is completely unsuitable. Suitability is calculated for each season, to accommodate annual changes in salinity and temperature.  Habitat values for adult and juvenile stages were computed as the average of values from each of 4 seasons, while reproductive habitat was defined from the most favorable of either fall or winter conditions.  Overall habitat was mapped as the maximum score for either adult, reproductive, or juvenile stag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SUBSTRATE PREFERENCES</w:t>
      </w:r>
      <w:r>
        <w:rPr>
          <w:rFonts w:eastAsia="Times New Roman" w:cs="Times New Roman" w:ascii="Times New Roman" w:hAnsi="Times New Roman"/>
          <w:color w:val="000000"/>
          <w:sz w:val="24"/>
          <w:szCs w:val="24"/>
        </w:rPr>
        <w:t xml:space="preserve"> (all stag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s: Brown et al., unpub., Tort 1993, MacDonald et al. 1984, Laprise and Dodson 1990, Stewart and Auster 198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ubstrat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ayey silt </w:t>
        <w:tab/>
        <w:t xml:space="preserve">3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 </w:t>
        <w:tab/>
        <w:t>6</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silt/clay </w:t>
        <w:tab/>
        <w:t xml:space="preserve">7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y silt </w:t>
        <w:tab/>
        <w:t>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ty sand </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 and gravel </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ck/shell </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elgrass</w:t>
        <w:tab/>
        <w:t xml:space="preserve">1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ITY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s: Brown et al., unpub., </w:t>
      </w:r>
      <w:r>
        <w:rPr>
          <w:rFonts w:eastAsia="Times New Roman" w:cs="Times New Roman" w:ascii="Times New Roman" w:hAnsi="Times New Roman"/>
          <w:color w:val="000000"/>
          <w:sz w:val="24"/>
          <w:szCs w:val="24"/>
        </w:rPr>
        <w:t>Fried et al. 197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terson et al. 1980</w:t>
      </w:r>
      <w:r>
        <w:rPr>
          <w:rFonts w:eastAsia="Times New Roman" w:cs="Times New Roman" w:ascii="Times New Roman" w:hAnsi="Times New Roman"/>
          <w:color w:val="000000"/>
          <w:sz w:val="24"/>
          <w:szCs w:val="24"/>
        </w:rPr>
        <w:t xml:space="preserve">, Tort 1993, Townsend 1984, </w:t>
      </w:r>
      <w:r>
        <w:rPr>
          <w:rFonts w:eastAsia="Times New Roman" w:cs="Times New Roman" w:ascii="Times New Roman" w:hAnsi="Times New Roman"/>
          <w:color w:val="000000"/>
          <w:sz w:val="24"/>
          <w:szCs w:val="24"/>
        </w:rPr>
        <w:t>Targett &amp; McCleave 1974,</w:t>
      </w:r>
      <w:r>
        <w:rPr>
          <w:rFonts w:eastAsia="Times New Roman" w:cs="Times New Roman" w:ascii="Times New Roman" w:hAnsi="Times New Roman"/>
          <w:color w:val="000000"/>
          <w:sz w:val="24"/>
          <w:szCs w:val="24"/>
        </w:rPr>
        <w:t xml:space="preserve"> MacDonald et al. 1984, Laprise and Dodson 1990, Stewart and Auster 198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Salinity (pp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5</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9</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o 27</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to 36</w:t>
        <w:tab/>
        <w:t>8</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360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VENILE</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2</w:t>
        <w:tab/>
        <w:t>3</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5</w:t>
        <w:tab/>
        <w:t>6</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o 26</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to 29</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to 36</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648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w:t>
        <w:tab/>
        <w:t>6</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2</w:t>
        <w:tab/>
        <w:t>8</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8</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10</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22</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to 36</w:t>
        <w:tab/>
        <w:t>0</w:t>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MPERATURE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ources: Brown et al., unpub,</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ied et al. 1973</w:t>
      </w:r>
      <w:r>
        <w:rPr>
          <w:rFonts w:eastAsia="Times New Roman" w:cs="Times New Roman" w:ascii="Times New Roman" w:hAnsi="Times New Roman"/>
          <w:color w:val="000000"/>
          <w:sz w:val="24"/>
          <w:szCs w:val="24"/>
        </w:rPr>
        <w:t xml:space="preserve">, Tort 1993, Townsend 1984, </w:t>
      </w:r>
      <w:r>
        <w:rPr>
          <w:rFonts w:eastAsia="Times New Roman" w:cs="Times New Roman" w:ascii="Times New Roman" w:hAnsi="Times New Roman"/>
          <w:color w:val="000000"/>
          <w:sz w:val="24"/>
          <w:szCs w:val="24"/>
        </w:rPr>
        <w:t>Targett &amp; McCleave 1974,</w:t>
      </w:r>
      <w:r>
        <w:rPr>
          <w:rFonts w:eastAsia="Times New Roman" w:cs="Times New Roman" w:ascii="Times New Roman" w:hAnsi="Times New Roman"/>
          <w:color w:val="000000"/>
          <w:sz w:val="24"/>
          <w:szCs w:val="24"/>
        </w:rPr>
        <w:t xml:space="preserve"> Stewart and Auster 198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mperature (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2</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4</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17</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to 20</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o 26</w:t>
        <w:tab/>
        <w:t>2</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648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1</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o 2</w:t>
        <w:tab/>
        <w:t>5</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o 4</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10</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o 12</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o 13</w:t>
        <w:tab/>
        <w:t>2</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PTH PREFE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ources: Bigelow and Schroeder 1953, Brown et al., unpub.,</w:t>
      </w:r>
      <w:r>
        <w:rPr>
          <w:rFonts w:eastAsia="Times New Roman" w:cs="Times New Roman" w:ascii="Times New Roman" w:hAnsi="Times New Roman"/>
          <w:color w:val="000000"/>
          <w:sz w:val="24"/>
          <w:szCs w:val="24"/>
        </w:rPr>
        <w:t xml:space="preserve"> Laprise and Dodson 1990, MacDonald et al. 1984, Stewart and Auster 198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Depth (feet, ml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Suitability Index: 0 to 10 scale; 0 = unsuitable, 10 = optimal condi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AND JUVENI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o +4</w:t>
        <w:tab/>
        <w:t>4</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6</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o 18</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to 30</w:t>
        <w:tab/>
        <w:t>1</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o 90</w:t>
        <w:tab/>
        <w:t>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firstLine="648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WNING</w:t>
        <w:tab/>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o 0</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to -7</w:t>
        <w:tab/>
        <w:t>10</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o 12</w:t>
        <w:tab/>
        <w:t>7</w:t>
        <w:tab/>
        <w:tab/>
        <w:tab/>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o 70</w:t>
        <w:tab/>
        <w:t>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ean high water approximately +8'</w:t>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ld Eagle Roosting Habitat Mapping</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bald eagle, </w:t>
      </w:r>
      <w:r>
        <w:rPr>
          <w:rFonts w:eastAsia="Times New Roman" w:cs="Times New Roman" w:ascii="Times New Roman" w:hAnsi="Times New Roman"/>
          <w:i/>
          <w:iCs/>
          <w:color w:val="000000"/>
          <w:sz w:val="24"/>
          <w:szCs w:val="24"/>
        </w:rPr>
        <w:t>Haliaeetus leucocephalus</w:t>
      </w:r>
      <w:r>
        <w:rPr>
          <w:rFonts w:eastAsia="Times New Roman" w:cs="Times New Roman" w:ascii="Times New Roman" w:hAnsi="Times New Roman"/>
          <w:color w:val="000000"/>
          <w:sz w:val="24"/>
          <w:szCs w:val="24"/>
        </w:rPr>
        <w:t xml:space="preserve">, represents to the public a symbol of environmental quality.  From an ecological perspective, eagles may be significant predators on waterfowl and fishes.  While eagles do not nest around Great Bay, they have been observed wintering there more frequently in recent years than in the early 1980's (DeLuca 1993, Cook et al.  1995).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reat Bay study area includes several bald eagle winter roost sites and the foraging habitats to support them.  Because most of the open waters of Great Bay apparently offer suitable feeding habitats we mapped only the vicinities of regularly used roost sites.  Since these are in actual use they were assumed to provide all requisites, and thus were scored 10 on a 0 - 10 scal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sting habitats were mapped as uplands surrounding specific roost sites diagramed in DeLuca, 1993, and roost areas illustrated in the Pease Air Force Base Draft Environmental Impact Statement, 1991.</w:t>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iew of the Analysi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e requested many of the same persons who provided the information for our analysis to review our graphic interpretations and model outputs.  Review was at two levels.  Local experts were asked to review both the models or interpretations</w:t>
      </w:r>
      <w:r>
        <w:rPr>
          <w:rFonts w:eastAsia="Times New Roman" w:cs="Times New Roman" w:ascii="Times New Roman" w:hAnsi="Times New Roman"/>
          <w:color w:val="000000"/>
          <w:sz w:val="24"/>
          <w:szCs w:val="24"/>
        </w:rPr>
        <w:t xml:space="preserve"> and the resulting habitat maps.  Species experts outside of New Hampshire were asked only</w:t>
      </w:r>
      <w:r>
        <w:rPr>
          <w:rFonts w:eastAsia="Times New Roman" w:cs="Times New Roman" w:ascii="Times New Roman" w:hAnsi="Times New Roman"/>
          <w:color w:val="000000"/>
          <w:sz w:val="24"/>
          <w:szCs w:val="24"/>
        </w:rPr>
        <w:t xml:space="preserve"> to review the narratives.  The information was sent to: </w:t>
      </w:r>
      <w:r>
        <w:rPr>
          <w:rFonts w:eastAsia="Times New Roman" w:cs="Times New Roman" w:ascii="Times New Roman" w:hAnsi="Times New Roman"/>
          <w:color w:val="000000"/>
          <w:sz w:val="24"/>
          <w:szCs w:val="24"/>
        </w:rPr>
        <w:t>Fred Short, Richard Langan</w:t>
      </w:r>
      <w:r>
        <w:rPr>
          <w:rFonts w:eastAsia="Times New Roman" w:cs="Times New Roman" w:ascii="Times New Roman" w:hAnsi="Times New Roman"/>
          <w:color w:val="000000"/>
          <w:sz w:val="24"/>
          <w:szCs w:val="24"/>
        </w:rPr>
        <w:t xml:space="preserve"> (Jackson Estuarine Research Laboratory); Michael Burt (Huntsman Marine Centre); </w:t>
      </w:r>
      <w:r>
        <w:rPr>
          <w:rFonts w:eastAsia="Times New Roman" w:cs="Times New Roman" w:ascii="Times New Roman" w:hAnsi="Times New Roman"/>
          <w:color w:val="000000"/>
          <w:sz w:val="24"/>
          <w:szCs w:val="24"/>
        </w:rPr>
        <w:t>Joe McKeon</w:t>
      </w:r>
      <w:r>
        <w:rPr>
          <w:rFonts w:eastAsia="Times New Roman" w:cs="Times New Roman" w:ascii="Times New Roman" w:hAnsi="Times New Roman"/>
          <w:color w:val="000000"/>
          <w:sz w:val="24"/>
          <w:szCs w:val="24"/>
        </w:rPr>
        <w:t xml:space="preserve"> (USFWS); John Moring (University of Maine, Orono); Steve Jury, Hunt Howard, University of New Hampshire, Durham; Lew Flagg, Linda Mercer (Maine DMR); Steve Brown (NOAA - SEA Division); Douglas Grout, Bruce Smith (New Hampshire Fish and Game Department); Peter Auster (University of Connecticut, NURC).</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nts were incorporated into the models, which were rerun to produce final versions of the map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cuss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Great Bay pilot study was initiated to:</w:t>
      </w:r>
      <w:r>
        <w:rPr>
          <w:rFonts w:eastAsia="Times New Roman" w:cs="Times New Roman" w:ascii="Times New Roman" w:hAnsi="Times New Roman"/>
          <w:color w:val="000000"/>
          <w:sz w:val="24"/>
          <w:szCs w:val="24"/>
        </w:rPr>
        <w:t xml:space="preserve"> (1) develop methods for selection of evaluation species, (2) develop methods for assessing habitat suitability and mapping habitat of selected species, (3) identify regionally important habitats using this information, and (4) facilitate protection of mapped habitats.</w:t>
      </w:r>
      <w:r>
        <w:rPr>
          <w:rFonts w:eastAsia="Times New Roman" w:cs="Times New Roman" w:ascii="Times New Roman" w:hAnsi="Times New Roman"/>
          <w:color w:val="000000"/>
          <w:sz w:val="24"/>
          <w:szCs w:val="24"/>
        </w:rPr>
        <w:t xml:space="preserve">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e found that the selection of study area boundaries and selection of evaluation species are closely related.  The methods used in this study were successful in assembling information about Great Bay.  However, the study area boundary cut across habitats of a number of species, reducing the potential scope of use of the information for management.  For some migratory species (e.g., great blue heron) this cannot be avoided even with a Gulf of Maine perspective.  As a practical matter, we suggest that future investigations use  watersheds as biological units of stud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his would insure the inclusion of upstream spawning habitats of anadromous fishes. </w:t>
      </w:r>
      <w:r>
        <w:rPr>
          <w:rFonts w:eastAsia="Times New Roman" w:cs="Times New Roman" w:ascii="Times New Roman" w:hAnsi="Times New Roman"/>
          <w:color w:val="000000"/>
          <w:sz w:val="24"/>
          <w:szCs w:val="24"/>
        </w:rPr>
        <w:t xml:space="preserve">The importance of these fishes within the GOM is reflected in the GOMC species rankings; Atlantic salmon GOMC ranking = 5,  American shad 21, alewife 31, and striped bass 36.  Among migratory birds, black duck hens may use streams and rivers as travel corridors, connecting nesting habitat with productive foraging areas in the estuary.  Using the watershed as the “biological unit” to define a study area may thus include the diversity of habitats required by all life stages of a species, and also display threats to those habitats from non-point source pollution.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selection of species from the GOMC list and addition of species of local interest made for too long a list.  Inclusion of only GOMC species would not have been acceptable since the local partners had little interest in conserving habitats solely because they were of regional significance.  If the Council is to rely on local conservation initiatives it will be necessary to either educate local interests of the value of the regional perspective (think regionally, act locally), or to focus on areas where regionally important species are prominent and are locally appreciated.  The Council might support a screening pilot project to identify the </w:t>
      </w:r>
      <w:r>
        <w:rPr>
          <w:rFonts w:eastAsia="Times New Roman" w:cs="Times New Roman" w:ascii="Times New Roman" w:hAnsi="Times New Roman"/>
          <w:color w:val="000000"/>
          <w:sz w:val="24"/>
          <w:szCs w:val="24"/>
          <w:u w:val="single"/>
        </w:rPr>
        <w:t>general</w:t>
      </w:r>
      <w:r>
        <w:rPr>
          <w:rFonts w:eastAsia="Times New Roman" w:cs="Times New Roman" w:ascii="Times New Roman" w:hAnsi="Times New Roman"/>
          <w:color w:val="000000"/>
          <w:sz w:val="24"/>
          <w:szCs w:val="24"/>
        </w:rPr>
        <w:t xml:space="preserve"> localities of sites where habitats of the top ranked species are likely to overlap, then promote identification of important habitats at those pla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 mapped the distribution of habitats for various life stages for 25 species.  General habitat models were necessary given the number of species, number of life stages, and time constraints for completion of the pilot study.  It is apparent that standards need to be established </w:t>
      </w:r>
      <w:r>
        <w:rPr>
          <w:rFonts w:eastAsia="Times New Roman" w:cs="Times New Roman" w:ascii="Times New Roman" w:hAnsi="Times New Roman"/>
          <w:color w:val="000000"/>
          <w:sz w:val="24"/>
          <w:szCs w:val="24"/>
        </w:rPr>
        <w:t>for assessing habitat suitability and mapping habitat of the GOMC species.  Points to consider in drafting these standards should include;</w:t>
      </w:r>
      <w:r>
        <w:rPr>
          <w:rFonts w:eastAsia="Times New Roman" w:cs="Times New Roman" w:ascii="Times New Roman" w:hAnsi="Times New Roman"/>
          <w:color w:val="000000"/>
          <w:sz w:val="24"/>
          <w:szCs w:val="24"/>
        </w:rPr>
        <w:t xml:space="preserve"> (1) the number of species for which habitat will be mapped, (2) the life stages to be mapped, and (3) the type of model or use of occurrence data for portraying habitat of each species, including the level of accuracy, variables to use, seasons, and how to combine seasonal and life stage information.  We suggest forming habitat committees or  workshops, to include biologists, modelers, and fishermen or naturalists familiar with habitat requirements of the species.  These committees should investigate the feasibility of developing more rigorous, statistical models, including regional habitat requirements of migratory species.  For example, a regional model might find black duck winter habitat the priority in the States and breeding and brood-rearing habitat the priority in the Provinces.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abitat models require testing or validation. While the review undertaken during this pilot is helpful in bringing the models up to the ‘state of the art’, publication of the models and meetings of habitat committees or workshops would encourage further development.  Publication would allow the model data needs to be used as justification for survey work.</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e of the Analysis for Conservation Purpos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nalysis has identified specific high value sites within the study area, and documented habitat utility for key species.  Three steps need to be taken to translate this information into conservation actions: 1) dissemination of the information; 2) specifying the types of actions to be taken, and 3) acquisition of funding to carry out the actions.  Thus, this analysis can be used as justification for matching grants to purchase lands, or justification for regulatory protection or multiple- use management sensitive to resource need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semination of Informa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e have assembled and/or produced technical information in the form of this report and as digital data.  These should be made available to governmental, ngo and academic professionals and to knowledgeable lay persons.  More general distribution will require production of a popular version of the report, translating</w:t>
      </w:r>
      <w:r>
        <w:rPr>
          <w:rFonts w:eastAsia="Times New Roman" w:cs="Times New Roman" w:ascii="Times New Roman" w:hAnsi="Times New Roman"/>
          <w:color w:val="000000"/>
          <w:sz w:val="24"/>
          <w:szCs w:val="24"/>
        </w:rPr>
        <w:t xml:space="preserve"> the information and summarizing</w:t>
      </w:r>
      <w:r>
        <w:rPr>
          <w:rFonts w:eastAsia="Times New Roman" w:cs="Times New Roman" w:ascii="Times New Roman" w:hAnsi="Times New Roman"/>
          <w:color w:val="000000"/>
          <w:sz w:val="24"/>
          <w:szCs w:val="24"/>
        </w:rPr>
        <w:t xml:space="preserve"> it to focus on the major findings.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e supplied</w:t>
      </w:r>
      <w:r>
        <w:rPr>
          <w:rFonts w:eastAsia="Times New Roman" w:cs="Times New Roman" w:ascii="Times New Roman" w:hAnsi="Times New Roman"/>
          <w:color w:val="000000"/>
          <w:sz w:val="24"/>
          <w:szCs w:val="24"/>
        </w:rPr>
        <w:t xml:space="preserve"> draft maps of environmental themes and habitats, and associated narratives, to reviewers, showed them to Conservation Commissioners from coastal towns and to members of the Living Resources Team of the New Hampshire Estuary Project.  All of our environmental and species coverages</w:t>
      </w:r>
      <w:r>
        <w:rPr>
          <w:rFonts w:eastAsia="Times New Roman" w:cs="Times New Roman" w:ascii="Times New Roman" w:hAnsi="Times New Roman"/>
          <w:color w:val="000000"/>
          <w:sz w:val="24"/>
          <w:szCs w:val="24"/>
        </w:rPr>
        <w:t xml:space="preserve"> will be supplied to New Hampshire’s central repository, GRANIT, and to the Jackson Estuarine Research Laboratory.  We anticipate that the GOMC will publish and distribute</w:t>
      </w:r>
      <w:r>
        <w:rPr>
          <w:rFonts w:eastAsia="Times New Roman" w:cs="Times New Roman" w:ascii="Times New Roman" w:hAnsi="Times New Roman"/>
          <w:color w:val="000000"/>
          <w:sz w:val="24"/>
          <w:szCs w:val="24"/>
        </w:rPr>
        <w:t xml:space="preserve"> the analysis, including posting of digital versions,</w:t>
      </w:r>
      <w:r>
        <w:rPr>
          <w:rFonts w:eastAsia="Times New Roman" w:cs="Times New Roman" w:ascii="Times New Roman" w:hAnsi="Times New Roman"/>
          <w:color w:val="000000"/>
          <w:sz w:val="24"/>
          <w:szCs w:val="24"/>
        </w:rPr>
        <w:t xml:space="preserve"> to make it widely available to conservation interest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fication of Action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next step is to relate</w:t>
      </w:r>
      <w:r>
        <w:rPr>
          <w:rFonts w:eastAsia="Times New Roman" w:cs="Times New Roman" w:ascii="Times New Roman" w:hAnsi="Times New Roman"/>
          <w:color w:val="000000"/>
          <w:sz w:val="24"/>
          <w:szCs w:val="24"/>
        </w:rPr>
        <w:t xml:space="preserve"> the habitat information from the analysis </w:t>
      </w:r>
      <w:r>
        <w:rPr>
          <w:rFonts w:eastAsia="Times New Roman" w:cs="Times New Roman" w:ascii="Times New Roman" w:hAnsi="Times New Roman"/>
          <w:color w:val="000000"/>
          <w:sz w:val="24"/>
          <w:szCs w:val="24"/>
        </w:rPr>
        <w:t>to potential management, regulatory, and land acquisition actions.  Each of  these actions can promote conservation most effectively in particular contexts.  For example, management can be used to enhance habitat, but may be limited where land is subject to other uses; regulation may not be limited to specific areas, but usually can only maintain the status quo.  Purchase of land or easements can allow exclusive rights to manage or protect areas, but this method is limited by relatively high cost.  One way to decide on the most effective type of action is to examine the level of threat to the habitat.  Banner and Gormley (1996</w:t>
      </w:r>
      <w:r>
        <w:rPr>
          <w:rFonts w:eastAsia="Times New Roman" w:cs="Times New Roman" w:ascii="Times New Roman" w:hAnsi="Times New Roman"/>
          <w:color w:val="000000"/>
          <w:sz w:val="24"/>
          <w:szCs w:val="24"/>
        </w:rPr>
        <w:t>) noted that existing regulation protected much of the highest value habitats identified in Casco Bay, Maine.  Most of the lower value habitats at risk from projected land development could be protected by relatively small increases in regulatory setbacks.  The remaining high value habitats at risk were relatively small in area, and thus realistic candidates for</w:t>
      </w:r>
      <w:r>
        <w:rPr>
          <w:rFonts w:eastAsia="Times New Roman" w:cs="Times New Roman" w:ascii="Times New Roman" w:hAnsi="Times New Roman"/>
          <w:color w:val="000000"/>
          <w:sz w:val="24"/>
          <w:szCs w:val="24"/>
        </w:rPr>
        <w:t xml:space="preserve"> protection by</w:t>
      </w:r>
      <w:r>
        <w:rPr>
          <w:rFonts w:eastAsia="Times New Roman" w:cs="Times New Roman" w:ascii="Times New Roman" w:hAnsi="Times New Roman"/>
          <w:color w:val="000000"/>
          <w:sz w:val="24"/>
          <w:szCs w:val="24"/>
        </w:rPr>
        <w:t xml:space="preserve"> purchase.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The information in the present report is suitable for further processing to identify habitats most at risk of destruction or degradation. One way of examining threats from future development is to conduct a “buildout” analysis, then overlay the expected development on existing habitats to see which are affected (</w:t>
      </w:r>
      <w:r>
        <w:rPr>
          <w:rFonts w:eastAsia="Times New Roman" w:cs="Times New Roman" w:ascii="Times New Roman" w:hAnsi="Times New Roman"/>
          <w:color w:val="000000"/>
          <w:sz w:val="24"/>
          <w:szCs w:val="24"/>
        </w:rPr>
        <w:t>Banner and Gormley 1996)</w:t>
      </w:r>
      <w:r>
        <w:rPr>
          <w:rFonts w:eastAsia="Times New Roman" w:cs="Times New Roman" w:ascii="Times New Roman" w:hAnsi="Times New Roman"/>
          <w:color w:val="000000"/>
          <w:sz w:val="24"/>
          <w:szCs w:val="24"/>
        </w:rPr>
        <w:t>. The New Hampshire Estuaries Project proposes to conduct such a buildout analysis to evaluate potential loss of living resources.  Once the threatened habitats are identified, lead agencies should promulgate a strategy for protection.  This may take the form of outreach for voluntary conservation on private lands, land purchase by conservation entities or local, state, federal agencies, special designations (sanctuaries, reserves) for private/public lands and waters, or modification of management</w:t>
      </w:r>
      <w:r>
        <w:rPr>
          <w:rFonts w:eastAsia="Times New Roman" w:cs="Times New Roman" w:ascii="Times New Roman" w:hAnsi="Times New Roman"/>
          <w:color w:val="000000"/>
          <w:sz w:val="24"/>
          <w:szCs w:val="24"/>
        </w:rPr>
        <w:t xml:space="preserve"> to multiple use of public lands by the current resource agenci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some circumstances (where threats are of low level and/or involve a relatively narrow zone around key habitats) this may take the form of zoning setbacks, conservation districting or management; in others</w:t>
      </w:r>
      <w:r>
        <w:rPr>
          <w:rFonts w:eastAsia="Times New Roman" w:cs="Times New Roman" w:ascii="Times New Roman" w:hAnsi="Times New Roman"/>
          <w:color w:val="000000"/>
          <w:sz w:val="24"/>
          <w:szCs w:val="24"/>
        </w:rPr>
        <w:t xml:space="preserve"> (significant unique features, such as bird-nesting islands or heritage sites) the strategy may be to acquire land or an easemen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Once local interests have this information they will be in a position to use it for municipal planning and voluntary habitat protection.  The latter may take advantage of a number of funding opportunities</w:t>
      </w:r>
      <w:r>
        <w:rPr>
          <w:rFonts w:eastAsia="Times New Roman" w:cs="Times New Roman" w:ascii="Times New Roman" w:hAnsi="Times New Roman"/>
          <w:color w:val="000000"/>
          <w:sz w:val="24"/>
          <w:szCs w:val="24"/>
        </w:rPr>
        <w:t xml:space="preserve"> for conservation actions, some of which are listed in Appendix C.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terature Cited</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le, K. W., K.L. Heck, Jr., M.P. Fahay, and C.T. Roman. 1988. Use of salt-marsh peat reefs by small juvenile lobsters on Cape Cod, Massachusetts. Estuaries, 11(1), 83-86.</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rews, R. 1990. Coastal Waterbird Colonies: Maine to Virginia 1984-85; Part 1. Maine to Connecticut. U.S. Fish and Wildlife Service, MA. 429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mstrong P. 1974.  Copper, zinc, chromium, lead, and cadmium in the unconsolidated sediments of Great Bay Estuary, New Hampshire.  M.S. Thesis.  University of New Hampshire, Durham.  85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rmstrong, M.P. 1995.  A comparative study of the ecology of smooth flounder,</w:t>
      </w:r>
      <w:r>
        <w:rPr>
          <w:rFonts w:eastAsia="Times New Roman" w:cs="Times New Roman" w:ascii="Times New Roman" w:hAnsi="Times New Roman"/>
          <w:i/>
          <w:iCs/>
          <w:color w:val="000000"/>
          <w:sz w:val="24"/>
          <w:szCs w:val="24"/>
        </w:rPr>
        <w:t xml:space="preserve"> Pleuronectes putnami</w:t>
      </w:r>
      <w:r>
        <w:rPr>
          <w:rFonts w:eastAsia="Times New Roman" w:cs="Times New Roman" w:ascii="Times New Roman" w:hAnsi="Times New Roman"/>
          <w:color w:val="000000"/>
          <w:sz w:val="24"/>
          <w:szCs w:val="24"/>
        </w:rPr>
        <w:t xml:space="preserve">, and winter flounder, </w:t>
      </w:r>
      <w:r>
        <w:rPr>
          <w:rFonts w:eastAsia="Times New Roman" w:cs="Times New Roman" w:ascii="Times New Roman" w:hAnsi="Times New Roman"/>
          <w:i/>
          <w:iCs/>
          <w:color w:val="000000"/>
          <w:sz w:val="24"/>
          <w:szCs w:val="24"/>
        </w:rPr>
        <w:t>Pleuronectes americanus</w:t>
      </w:r>
      <w:r>
        <w:rPr>
          <w:rFonts w:eastAsia="Times New Roman" w:cs="Times New Roman" w:ascii="Times New Roman" w:hAnsi="Times New Roman"/>
          <w:color w:val="000000"/>
          <w:sz w:val="24"/>
          <w:szCs w:val="24"/>
        </w:rPr>
        <w:t>, from Great Bay estuary, New Hampshire.  Dissertation, Univ. of New Hampshire.  130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stin, O.L. 1946.  The status of the Cape Cod terns in 1944: a behavior study.  Bird-Banding 17:10-2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ner, A. and J. Libby. 1995. Identification of important habitats in the lower Casco Bay watershed. U. S. Fish and Wildlife Service, Gulf of Maine Project. 75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anner, A. and </w:t>
      </w:r>
      <w:r>
        <w:rPr>
          <w:rFonts w:eastAsia="Times New Roman" w:cs="Times New Roman" w:ascii="Times New Roman" w:hAnsi="Times New Roman"/>
          <w:color w:val="000000"/>
          <w:sz w:val="24"/>
          <w:szCs w:val="24"/>
        </w:rPr>
        <w:t>M. Gormley. 1996. Identification of important Casco Bay fish and wildlife habitats</w:t>
      </w:r>
      <w:r>
        <w:rPr>
          <w:rFonts w:eastAsia="Times New Roman" w:cs="Times New Roman" w:ascii="Times New Roman" w:hAnsi="Times New Roman"/>
          <w:color w:val="000000"/>
          <w:sz w:val="24"/>
          <w:szCs w:val="24"/>
        </w:rPr>
        <w:t xml:space="preserve"> at risk from future development. U. S. Fish and Wildlife Service, Gulf of Maine Project. 13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gelow, H.B. and W.C. Schroeder. 1953. Fishes of the Gulf of Maine. Fish. Bull., U.S. 74(53). 577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otero, L.  and J. Atema. 1982. Behavior and substrate selection during larval settling in the lobster </w:t>
      </w:r>
      <w:r>
        <w:rPr>
          <w:rFonts w:eastAsia="Times New Roman" w:cs="Times New Roman" w:ascii="Times New Roman" w:hAnsi="Times New Roman"/>
          <w:i/>
          <w:iCs/>
          <w:color w:val="000000"/>
          <w:sz w:val="24"/>
          <w:szCs w:val="24"/>
        </w:rPr>
        <w:t>Homarus americanus.</w:t>
      </w:r>
      <w:r>
        <w:rPr>
          <w:rFonts w:eastAsia="Times New Roman" w:cs="Times New Roman" w:ascii="Times New Roman" w:hAnsi="Times New Roman"/>
          <w:color w:val="000000"/>
          <w:sz w:val="24"/>
          <w:szCs w:val="24"/>
        </w:rPr>
        <w:t xml:space="preserve">  J. Crust. Biol. 2(1):59-6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own, S., S. Jury, K.  Buja and A.  Banner.  unpub.  GIS Modeling of fisheries habitats of Casco Bay and the Sheepscot Estuary, Maine.  NOAA/SEA DIVISION, Silver Springs, MD and USFWS, Falmouth M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ckley,  J.L. 1989. Species Profile: Winter flounder (North Atlantic). Biol. Rep. 82(11.87):12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rbridge, R. G. 1974. Distribution, growth, selective feeding and energy transformations of young-of-the-year blueback herring in the James River, Virginia.</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 Am. Fish. Soc. 103:297-31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Campbell, A. 1990. Aggregations of berried lobsters (</w:t>
      </w:r>
      <w:r>
        <w:rPr>
          <w:rFonts w:eastAsia="Times New Roman" w:cs="Times New Roman" w:ascii="Times New Roman" w:hAnsi="Times New Roman"/>
          <w:i/>
          <w:iCs/>
          <w:color w:val="000000"/>
          <w:sz w:val="24"/>
          <w:szCs w:val="24"/>
        </w:rPr>
        <w:t>Homarus americanus</w:t>
      </w:r>
      <w:r>
        <w:rPr>
          <w:rFonts w:eastAsia="Times New Roman" w:cs="Times New Roman" w:ascii="Times New Roman" w:hAnsi="Times New Roman"/>
          <w:color w:val="000000"/>
          <w:sz w:val="24"/>
          <w:szCs w:val="24"/>
        </w:rPr>
        <w:t>) in shallow waters off Grand Manan, Eastern Canada. Can. J. Fish. Aquat. Sci., 47, 520-52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uzzo, J.M. and F.E. Anderson. 1973.  The impact of chromium accumulation in an estuarine environment.  Ph.D. Dissertation.  University of New Hampshire, Durham.  170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Casterlin, M.E. and W.W. Reynolds. 1982. Thermoregulatory behavior and diel activity of yearling winter flounder, </w:t>
      </w:r>
      <w:r>
        <w:rPr>
          <w:rFonts w:eastAsia="Times New Roman" w:cs="Times New Roman" w:ascii="Times New Roman" w:hAnsi="Times New Roman"/>
          <w:i/>
          <w:iCs/>
          <w:color w:val="000000"/>
          <w:sz w:val="24"/>
          <w:szCs w:val="24"/>
        </w:rPr>
        <w:t>Pseudopleuronectes americanus.</w:t>
      </w:r>
      <w:r>
        <w:rPr>
          <w:rFonts w:eastAsia="Times New Roman" w:cs="Times New Roman" w:ascii="Times New Roman" w:hAnsi="Times New Roman"/>
          <w:color w:val="000000"/>
          <w:sz w:val="24"/>
          <w:szCs w:val="24"/>
        </w:rPr>
        <w:t xml:space="preserve"> Env. Biol. Fish. 7(2):177-18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pman, B.R. and R.J. Howard. 1984. Habitat suitability index models: great egret. Biol. Rept. 82(10.78), U.S. Fish and Wildlife Servic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anci, J.M. 1969. Larval development of the alewife and the glut herring. M.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is. University of Connecticut, Storrs. 62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Clayton, G. R. 1976. Reproduction, first year growth and distribution of anadromous rainbow smelt, </w:t>
      </w:r>
      <w:r>
        <w:rPr>
          <w:rFonts w:eastAsia="Times New Roman" w:cs="Times New Roman" w:ascii="Times New Roman" w:hAnsi="Times New Roman"/>
          <w:i/>
          <w:iCs/>
          <w:color w:val="000000"/>
          <w:sz w:val="24"/>
          <w:szCs w:val="24"/>
        </w:rPr>
        <w:t>Osmerus mordax</w:t>
      </w:r>
      <w:r>
        <w:rPr>
          <w:rFonts w:eastAsia="Times New Roman" w:cs="Times New Roman" w:ascii="Times New Roman" w:hAnsi="Times New Roman"/>
          <w:color w:val="000000"/>
          <w:sz w:val="24"/>
          <w:szCs w:val="24"/>
        </w:rPr>
        <w:t xml:space="preserve"> (Mitchill), in the Parker River-Plum Island sound estuary, Massachusetts. M.S. Thesis, University of Massachusetts, Amherst, 105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ok, R.A., C.J. Martin, D. DeLuca, and L.S. Deming.  1995.  New Hampshire Endangered Species Program Status and Management Report.  1 April 1994 - 31 March 1995.  New Hampshire Audubon Society Report for U.S. Fish and Wildlife Service, Federal Aid.</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Cooper, R.A. and J.R. Uzmann.  1980.  Ecology of juvenile and adult </w:t>
      </w:r>
      <w:r>
        <w:rPr>
          <w:rFonts w:eastAsia="Times New Roman" w:cs="Times New Roman" w:ascii="Times New Roman" w:hAnsi="Times New Roman"/>
          <w:i/>
          <w:iCs/>
          <w:color w:val="000000"/>
          <w:sz w:val="24"/>
          <w:szCs w:val="24"/>
        </w:rPr>
        <w:t>Homarus</w:t>
      </w:r>
      <w:r>
        <w:rPr>
          <w:rFonts w:eastAsia="Times New Roman" w:cs="Times New Roman" w:ascii="Times New Roman" w:hAnsi="Times New Roman"/>
          <w:color w:val="000000"/>
          <w:sz w:val="24"/>
          <w:szCs w:val="24"/>
        </w:rPr>
        <w:t xml:space="preserve">, p 97-142 </w:t>
      </w:r>
      <w:r>
        <w:rPr>
          <w:rFonts w:eastAsia="Times New Roman" w:cs="Times New Roman" w:ascii="Times New Roman" w:hAnsi="Times New Roman"/>
          <w:color w:val="000000"/>
          <w:sz w:val="24"/>
          <w:szCs w:val="24"/>
          <w:u w:val="single"/>
        </w:rPr>
        <w:t>in</w:t>
      </w:r>
      <w:r>
        <w:rPr>
          <w:rFonts w:eastAsia="Times New Roman" w:cs="Times New Roman" w:ascii="Times New Roman" w:hAnsi="Times New Roman"/>
          <w:color w:val="000000"/>
          <w:sz w:val="24"/>
          <w:szCs w:val="24"/>
        </w:rPr>
        <w:t xml:space="preserve"> Cobb, J. S., and B.F. Phillips (eds.) The Biology and Management of Lobsters Vol.  1. NY: Academic Pres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wardin, L.W., V. Carter, F.C. Golet, and E.T. LaRoe. 1979. Classification of wetlands and deepwater habitats of the United States. U.S. Fish Wildl. Serv. 103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Crestin, D. S. 1973. Some aspects of the biology of adults and early life stages of the rainbow smelt, </w:t>
      </w:r>
      <w:r>
        <w:rPr>
          <w:rFonts w:eastAsia="Times New Roman" w:cs="Times New Roman" w:ascii="Times New Roman" w:hAnsi="Times New Roman"/>
          <w:i/>
          <w:iCs/>
          <w:color w:val="000000"/>
          <w:sz w:val="24"/>
          <w:szCs w:val="24"/>
        </w:rPr>
        <w:t>Osmerus mordax</w:t>
      </w:r>
      <w:r>
        <w:rPr>
          <w:rFonts w:eastAsia="Times New Roman" w:cs="Times New Roman" w:ascii="Times New Roman" w:hAnsi="Times New Roman"/>
          <w:color w:val="000000"/>
          <w:sz w:val="24"/>
          <w:szCs w:val="24"/>
        </w:rPr>
        <w:t xml:space="preserve"> (Mitchill), from the Weweantic River estuary, Wareham-Marion, Massachusetts, 1968. M.S. Thesis, Boston University, MA 92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nie, D. S., J. G. Trial, and J. G. Stanley. 1984. Species profiles: life histories and environmental requirements of coastal fish and invertebrates (North Atlantic) Atlantic salmon.   U. S. Fish and Wildlife Service, FWS/OBS-82/11.22. 19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uca, D.  1993.  Wintering eagles on Great Bay.  Great Bay National Estuarine Research Reserve Tech.  Rept.  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vel, J. R. and P. Cheek. 1966. Distribution, food habits, and growth of young clupeids, Cape Fear River System, North Carolina. Proc. Annu. Conf. Southeast Assoc. Game Fish Comm. 20:250-26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ffy, D.  1977.  Breeding populations of terns and skimmers on Long Island Sound and eastern Long island: 1972-1975.  Proc.  Linn.  Soc.  N.Y. 73:1-4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sall, T. A. 1970. The effect of temperature on the rate of development and survival</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alewife eggs and larvae. Trans. Am. Fish. Soc. 99:376-38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sall, T. A. 1964. Feeding by three species of fishes on the eggs of spawning</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ewives. Copeia 1964:226-22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win, M.E., G.M. Haramis, D.G. Krementz and S.L. Funderburk. 1993.  Resource protection for waterbirds in Chesapeake Bay. Envir. Manag. 17(5): 613-61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win, R.M. 1978.  Coloniality in terns: the role of social feeding.  Condor 80:211-21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fer, S. I., and Schettig, P. A. 1980. An ecological characterization of coastal Maine (North and East of Cape Elizabeth). US Fish and Wildlife Service FWS/OBS-80/29, vol 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ed, S.M. 1973. Distribution of demersal fishes in Montsweag Bay-Back River and lower Sheepscot River estuaries, Wiscasset, Maine. M.S. thesis, Univ. of Maine, Orono, ME. 48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bbs, J. and S. Woodward. 1984. Breeding colonies of great blue herons on Maine coastal islands. Maine Chapt. The Nature Conservancy, 198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bbs, J.P., J.R. Longcore, D.G. McAuley and J.K. Ringelman. 1991. Use of Wetland Habitats by Selected Nongame Water Birds in Maine.  U.S. Fish Wildl. Serv., Fish Wildl. Res. 9. 57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ray, C. L. 1991. Alewife </w:t>
      </w:r>
      <w:r>
        <w:rPr>
          <w:rFonts w:eastAsia="Times New Roman" w:cs="Times New Roman" w:ascii="Times New Roman" w:hAnsi="Times New Roman"/>
          <w:i/>
          <w:iCs/>
          <w:color w:val="000000"/>
          <w:sz w:val="24"/>
          <w:szCs w:val="24"/>
        </w:rPr>
        <w:t>Alosa pseudoharengus</w:t>
      </w:r>
      <w:r>
        <w:rPr>
          <w:rFonts w:eastAsia="Times New Roman" w:cs="Times New Roman" w:ascii="Times New Roman" w:hAnsi="Times New Roman"/>
          <w:color w:val="000000"/>
          <w:sz w:val="24"/>
          <w:szCs w:val="24"/>
        </w:rPr>
        <w:t xml:space="preserve"> species profile. Rhode Island Dept. of Env. Mgmt. 23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tman, F. E.  1963.  Estuarine wintering habitat for black ducks.  J. Wildl. Manage. 27(3):33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vey, W.F., R.A. Malecki, and E.C. Soutiere. 1988. Habitat use by foraging Canada Geese in Kent County, Maryland. Trans. NE Sect. WIldl. Soc. 45:1-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nemann, D. 1992. Foraging ecology of roseate terns breeding on Bird Island, Buzzards Bay, Massachusetts. Report to USFWS, Newton Corner, MA. 54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Hudon, C., and G. Lamarche. 1989. Niche segregation between American lobster</w:t>
      </w:r>
      <w:r>
        <w:rPr>
          <w:rFonts w:eastAsia="Times New Roman" w:cs="Times New Roman" w:ascii="Times New Roman" w:hAnsi="Times New Roman"/>
          <w:i/>
          <w:iCs/>
          <w:color w:val="000000"/>
          <w:sz w:val="24"/>
          <w:szCs w:val="24"/>
        </w:rPr>
        <w:t xml:space="preserve"> Homarus americanus</w:t>
      </w:r>
      <w:r>
        <w:rPr>
          <w:rFonts w:eastAsia="Times New Roman" w:cs="Times New Roman" w:ascii="Times New Roman" w:hAnsi="Times New Roman"/>
          <w:color w:val="000000"/>
          <w:sz w:val="24"/>
          <w:szCs w:val="24"/>
        </w:rPr>
        <w:t xml:space="preserve"> and rock crab </w:t>
      </w:r>
      <w:r>
        <w:rPr>
          <w:rFonts w:eastAsia="Times New Roman" w:cs="Times New Roman" w:ascii="Times New Roman" w:hAnsi="Times New Roman"/>
          <w:i/>
          <w:iCs/>
          <w:color w:val="000000"/>
          <w:sz w:val="24"/>
          <w:szCs w:val="24"/>
        </w:rPr>
        <w:t>Cancer irroratus.</w:t>
      </w:r>
      <w:r>
        <w:rPr>
          <w:rFonts w:eastAsia="Times New Roman" w:cs="Times New Roman" w:ascii="Times New Roman" w:hAnsi="Times New Roman"/>
          <w:color w:val="000000"/>
          <w:sz w:val="24"/>
          <w:szCs w:val="24"/>
        </w:rPr>
        <w:t xml:space="preserve"> Mar. Ecol. Prog. Ser., 52, 155-16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Hulbert, P. J. 1974. Factors affecting spawning site selection and hatching success in anadromous rainbow smelt (</w:t>
      </w:r>
      <w:r>
        <w:rPr>
          <w:rFonts w:eastAsia="Times New Roman" w:cs="Times New Roman" w:ascii="Times New Roman" w:hAnsi="Times New Roman"/>
          <w:i/>
          <w:iCs/>
          <w:color w:val="000000"/>
          <w:sz w:val="24"/>
          <w:szCs w:val="24"/>
        </w:rPr>
        <w:t>Osmerus mordax</w:t>
      </w:r>
      <w:r>
        <w:rPr>
          <w:rFonts w:eastAsia="Times New Roman" w:cs="Times New Roman" w:ascii="Times New Roman" w:hAnsi="Times New Roman"/>
          <w:color w:val="000000"/>
          <w:sz w:val="24"/>
          <w:szCs w:val="24"/>
        </w:rPr>
        <w:t>, Mitchill). M.S. Thesis, University of Maine, Orono, 43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es, P. W., F. D. Martin, and J. D. Hardy, Jr. 1978. Development of fishes of th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d-Atlantic Bight. An atlas of egg, larval, and juvenile stages. Vol. 1, U. S. Fish Wildl. Serv. Biol. Serv. Program FWS/OBS-78/1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rde, D. G. and R. B. Owen, Jr. 1990. Foods of black ducks, wintering in marine habitats of Maine. Can. Field Nat. 104:300-30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nedy, V.S. and J.A. Mihursky.  1971.  Upper temperature tolerances of some estuarine bivalves.  Chesapeake Sci.  12(4):193-20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issil, G. W. 1974. Spawning of the anadromous alewife, </w:t>
      </w:r>
      <w:r>
        <w:rPr>
          <w:rFonts w:eastAsia="Times New Roman" w:cs="Times New Roman" w:ascii="Times New Roman" w:hAnsi="Times New Roman"/>
          <w:i/>
          <w:iCs/>
          <w:color w:val="000000"/>
          <w:sz w:val="24"/>
          <w:szCs w:val="24"/>
        </w:rPr>
        <w:t>Alosa pseudoharengus</w:t>
      </w:r>
      <w:r>
        <w:rPr>
          <w:rFonts w:eastAsia="Times New Roman" w:cs="Times New Roman" w:ascii="Times New Roman" w:hAnsi="Times New Roman"/>
          <w:color w:val="000000"/>
          <w:sz w:val="24"/>
          <w:szCs w:val="24"/>
        </w:rPr>
        <w:t>, in Bride Lake, CT. Trans. Amer. Fish. Soc. 103(2):312-31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Laprise, R. and J. Dodson. 1990. The mechanism of retention of pelagic tomcod, </w:t>
      </w:r>
      <w:r>
        <w:rPr>
          <w:rFonts w:eastAsia="Times New Roman" w:cs="Times New Roman" w:ascii="Times New Roman" w:hAnsi="Times New Roman"/>
          <w:i/>
          <w:iCs/>
          <w:color w:val="000000"/>
          <w:sz w:val="24"/>
          <w:szCs w:val="24"/>
        </w:rPr>
        <w:t>Microgadus tomcod</w:t>
      </w:r>
      <w:r>
        <w:rPr>
          <w:rFonts w:eastAsia="Times New Roman" w:cs="Times New Roman" w:ascii="Times New Roman" w:hAnsi="Times New Roman"/>
          <w:color w:val="000000"/>
          <w:sz w:val="24"/>
          <w:szCs w:val="24"/>
        </w:rPr>
        <w:t>, larvae and juveniles in the well-mixed part of the St. Lawrence Estuary. Env. Biol. of Fishes 29:293-30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Leim, A. H. 1924. The life history of the shad (</w:t>
      </w:r>
      <w:r>
        <w:rPr>
          <w:rFonts w:eastAsia="Times New Roman" w:cs="Times New Roman" w:ascii="Times New Roman" w:hAnsi="Times New Roman"/>
          <w:i/>
          <w:iCs/>
          <w:color w:val="000000"/>
          <w:sz w:val="24"/>
          <w:szCs w:val="24"/>
        </w:rPr>
        <w:t>Alosa sapidissima</w:t>
      </w:r>
      <w:r>
        <w:rPr>
          <w:rFonts w:eastAsia="Times New Roman" w:cs="Times New Roman" w:ascii="Times New Roman" w:hAnsi="Times New Roman"/>
          <w:color w:val="000000"/>
          <w:sz w:val="24"/>
          <w:szCs w:val="24"/>
        </w:rPr>
        <w:t>) (Wilson) with special reference to the factors limiting its abundance. Biol. Board Can., Contrib. Can. Biol. 2:163-28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wis, J. C. and R. L. Garrison.  1984.  Habitat suitability index models: American black duck (wintering).  U. S. Fish and Wildlife Serv.  FWS/OBS-82/10.68.  16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esch, J. G. 1987. Overview of life history aspects of anadromous alewife and</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back herring in freshwater habitats. Amer. Fish. Soc. Symp. 1:89-10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esch, J. G. and W. A. Lund. 1977. A contribution to the life history of the blueback</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ring. Trans. Am. Fish Soc. 106:583-58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core, J. R. and J. P. Gibbs. 1988. Distribution and numbers of American black ducks along the Maine coast during the severe winter of 1980-1981. Waterfowl in Winter. Univ. of Minnesota, Minneapolis, MN 277-38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cDonald J.S., M.J. Dadswell, R.G. Appy, G.D. Melvin and D.A. Methven. 1984. Fishes, fish assemblages and their seasonal movements in the lower Bay of Fundy and Passamaquoddy Bay, Canada. Fish. Bull., U.S. 82(1): 121-139.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ecki, R.A., S.E. Sheaffer, and J.W. Enck. 1988.  Influence of agricultural land use changes on wintering Canada Geese in the Atlantic flyway.  Trans. NE Sect. Wildl. Soc. 45: 8-1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sueti, R. J., and J. D. Hardy, Jr. 1967. Development of fishes of the Chesapeak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y region, an atlas of egg, larval, and juvenile stages, Part 1. Nat. Resour. Ins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versity of Maryland, Baltimore. 202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cy, B. C., Jr. 1976. Early life history studies of American shad in the lower Connecticut River and the effects of the Connecticut Yankee Plant. Am. Fish. Soc. Monogr. No. 1:141-16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hieson, A.C. and E.J. Hehre.  1986.  A synopsis of New Hampshire seaweeds.  Rhodora 88:1-13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hieson, A.C. and R.A. Fralick.  1972.  Investigations of New England Marine Algae V.  The algae vegetation of the Hampton-Seabrook estuary and the open coast near Hampton, New Hampshire.  Rhodora 74:406-43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McCracken, F.D. 1963. Seasonal movements of the winter flounder,</w:t>
      </w:r>
      <w:r>
        <w:rPr>
          <w:rFonts w:eastAsia="Times New Roman" w:cs="Times New Roman" w:ascii="Times New Roman" w:hAnsi="Times New Roman"/>
          <w:i/>
          <w:iCs/>
          <w:color w:val="000000"/>
          <w:sz w:val="24"/>
          <w:szCs w:val="24"/>
        </w:rPr>
        <w:t xml:space="preserve"> Pseudopleuronectes americanus</w:t>
      </w:r>
      <w:r>
        <w:rPr>
          <w:rFonts w:eastAsia="Times New Roman" w:cs="Times New Roman" w:ascii="Times New Roman" w:hAnsi="Times New Roman"/>
          <w:color w:val="000000"/>
          <w:sz w:val="24"/>
          <w:szCs w:val="24"/>
        </w:rPr>
        <w:t xml:space="preserve"> on the Atlantic coast. J. Fish. Res. Bed Can. 20(2):551-586.</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cKenzie, R. A. 1964. Smelt life history and fishery in the Miramichi River, New Brunswick. Bull. Fish. Res. Board Can. 144. 77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rawski, S. A., G. R. Clayton, R. J. Reed, and C. F. Cole. 1980. Movements of spawning</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ainbow smelt, </w:t>
      </w:r>
      <w:r>
        <w:rPr>
          <w:rFonts w:eastAsia="Times New Roman" w:cs="Times New Roman" w:ascii="Times New Roman" w:hAnsi="Times New Roman"/>
          <w:i/>
          <w:iCs/>
          <w:color w:val="000000"/>
          <w:sz w:val="24"/>
          <w:szCs w:val="24"/>
        </w:rPr>
        <w:t>Osmerus mordax</w:t>
      </w:r>
      <w:r>
        <w:rPr>
          <w:rFonts w:eastAsia="Times New Roman" w:cs="Times New Roman" w:ascii="Times New Roman" w:hAnsi="Times New Roman"/>
          <w:color w:val="000000"/>
          <w:sz w:val="24"/>
          <w:szCs w:val="24"/>
        </w:rPr>
        <w:t>, in a Massachusetts estuary. Estuaries 3(4):308-31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lson, J.I., J. Falicon, G. Lamb, D. Miller and S. Perry. 1981.  Inventory of the Natural Resources of Great Bay Estuarine System. New Hampshire Fish and Game Departmen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lson, J.I., J. Falicon, G. Lamb, D. Miller and S. Perry. 1982.  Great Bay Estuary Monitoring Survey. New Hampshire Fish and Game Department. 199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ell, Roger I.E. 1989. Species Profiles: Life Histories and Environmental Requirements of Coastal Fishes and Invertebrates (North and Mid-Atlantic). Blue Mussel. Biol. Rept. 82(11.102) TR EL-82-4. US Army Corps of Eng. and U.S. Fish and Wildlife Serv.</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ell, C. and H. Hidu. 1986. Species Profile: Life Histories and environmental requirements of coastal fish and invertebrates (North Atlantic)-softshell clam. USFWS Biol. rep. 82(11.53)TR EL-82-4:16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chols, M.M. 1993.  National Estuarine Inventory: Supplement.  Sediment Characterization of North Atlantic Systems, New England.  Coastal Resources Foundation, Gloucester VA 23061 33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sbet, I.C.T. 1977.  Courtship-feeding and clutch size in Common Terns.  Pp.101-109 in B.  Stonehouse and C.  Perrins (eds.). Evolutionary ecology.  (Vol.  2.  Biology and environment.) 310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mandeau Associates. 1995. Seabrook Station 1994 Environmental Studies in the Hampt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brook Area. A Characterization of Environmental Conditions During the Operation of Seabrook Sta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ormandeau Associates. </w:t>
      </w:r>
      <w:r>
        <w:rPr>
          <w:rFonts w:eastAsia="Times New Roman" w:cs="Times New Roman" w:ascii="Times New Roman" w:hAnsi="Times New Roman"/>
          <w:color w:val="000000"/>
          <w:sz w:val="24"/>
          <w:szCs w:val="24"/>
        </w:rPr>
        <w:t>1974.  Piscataqua River Ecological Study. Normandeau Associates, Inc., Bedford</w:t>
      </w:r>
      <w:r>
        <w:rPr>
          <w:rFonts w:eastAsia="Times New Roman" w:cs="Times New Roman" w:ascii="Times New Roman" w:hAnsi="Times New Roman"/>
          <w:color w:val="000000"/>
          <w:sz w:val="24"/>
          <w:szCs w:val="24"/>
        </w:rPr>
        <w:t>, New Hampshir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jeda, F.P.  and J.H. Dearborn. 1990. Diversity, abundance and spatial distribution of</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shes and crustaceans in the rocky subtidal zone of the Gulf of Maine. Fish. Bull.</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2):403-41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due, G.B. 1983. Habitat suitability index models: alewife and blueback herring. USFWS, FWS/OBS-82/10.58. 22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arson, T.H. 1968.  The feeding biology of sea-bird species breeding on the Farne Islands, Northumberland.  J. Anim. Ecol.37:521-55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eterson, R.H., P.H. Johansen, and J.L. Metcalfe. 1980. Observations on early life stages of Atlantic tomcod, </w:t>
      </w:r>
      <w:r>
        <w:rPr>
          <w:rFonts w:eastAsia="Times New Roman" w:cs="Times New Roman" w:ascii="Times New Roman" w:hAnsi="Times New Roman"/>
          <w:i/>
          <w:iCs/>
          <w:color w:val="000000"/>
          <w:sz w:val="24"/>
          <w:szCs w:val="24"/>
        </w:rPr>
        <w:t>Microgadus tomcod.</w:t>
      </w:r>
      <w:r>
        <w:rPr>
          <w:rFonts w:eastAsia="Times New Roman" w:cs="Times New Roman" w:ascii="Times New Roman" w:hAnsi="Times New Roman"/>
          <w:color w:val="000000"/>
          <w:sz w:val="24"/>
          <w:szCs w:val="24"/>
        </w:rPr>
        <w:t xml:space="preserve"> Fish. Bull. 78(1):147-15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hillips, B.F., J. S.  Cobb and R.W. George.  1980.  General biology, p.2-72 </w:t>
      </w:r>
      <w:r>
        <w:rPr>
          <w:rFonts w:eastAsia="Times New Roman" w:cs="Times New Roman" w:ascii="Times New Roman" w:hAnsi="Times New Roman"/>
          <w:color w:val="000000"/>
          <w:sz w:val="24"/>
          <w:szCs w:val="24"/>
          <w:u w:val="single"/>
        </w:rPr>
        <w:t>in</w:t>
      </w:r>
      <w:r>
        <w:rPr>
          <w:rFonts w:eastAsia="Times New Roman" w:cs="Times New Roman" w:ascii="Times New Roman" w:hAnsi="Times New Roman"/>
          <w:color w:val="000000"/>
          <w:sz w:val="24"/>
          <w:szCs w:val="24"/>
        </w:rPr>
        <w:t xml:space="preserve"> Cobb, J. S., and B.F. Phillips (eds.) The Biology and Management of Lobsters Vol. 2. NY: Academic Press.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hillips, B.F. and A.N. Sastry. 1980.  Larval ecology, p. 11-50. </w:t>
      </w:r>
      <w:r>
        <w:rPr>
          <w:rFonts w:eastAsia="Times New Roman" w:cs="Times New Roman" w:ascii="Times New Roman" w:hAnsi="Times New Roman"/>
          <w:color w:val="000000"/>
          <w:sz w:val="24"/>
          <w:szCs w:val="24"/>
          <w:u w:val="single"/>
        </w:rPr>
        <w:t>in</w:t>
      </w:r>
      <w:r>
        <w:rPr>
          <w:rFonts w:eastAsia="Times New Roman" w:cs="Times New Roman" w:ascii="Times New Roman" w:hAnsi="Times New Roman"/>
          <w:color w:val="000000"/>
          <w:sz w:val="24"/>
          <w:szCs w:val="24"/>
        </w:rPr>
        <w:t xml:space="preserve"> Cobb, J. S., and B.F. Phillips (eds.) The Biology and Management of Lobsters Vol.  1. NY: Academic Pres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nkowski, B.C. 1980.  Adaptations of Common Terns nesting on an inland reservoir.  Prairie Nat.  12: 111-11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ottle, R. A., and R.W. Elner. 1982. Substrate preference behavior of juvenile American lobster, </w:t>
      </w:r>
      <w:r>
        <w:rPr>
          <w:rFonts w:eastAsia="Times New Roman" w:cs="Times New Roman" w:ascii="Times New Roman" w:hAnsi="Times New Roman"/>
          <w:i/>
          <w:iCs/>
          <w:color w:val="000000"/>
          <w:sz w:val="24"/>
          <w:szCs w:val="24"/>
        </w:rPr>
        <w:t>Homarus americanus</w:t>
      </w:r>
      <w:r>
        <w:rPr>
          <w:rFonts w:eastAsia="Times New Roman" w:cs="Times New Roman" w:ascii="Times New Roman" w:hAnsi="Times New Roman"/>
          <w:color w:val="000000"/>
          <w:sz w:val="24"/>
          <w:szCs w:val="24"/>
        </w:rPr>
        <w:t>, in gravel and silt-clay sediments. Can. J. Fish. Aquat. Sci., 39, 928-93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Rangeley and D.L. Kramer. 1995a. Tidal effects on habitat selection and aggregation by</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uvenile pollock, </w:t>
      </w:r>
      <w:r>
        <w:rPr>
          <w:rFonts w:eastAsia="Times New Roman" w:cs="Times New Roman" w:ascii="Times New Roman" w:hAnsi="Times New Roman"/>
          <w:i/>
          <w:iCs/>
          <w:color w:val="000000"/>
          <w:sz w:val="24"/>
          <w:szCs w:val="24"/>
        </w:rPr>
        <w:t>Pollachius virens,</w:t>
      </w:r>
      <w:r>
        <w:rPr>
          <w:rFonts w:eastAsia="Times New Roman" w:cs="Times New Roman" w:ascii="Times New Roman" w:hAnsi="Times New Roman"/>
          <w:color w:val="000000"/>
          <w:sz w:val="24"/>
          <w:szCs w:val="24"/>
        </w:rPr>
        <w:t xml:space="preserve"> in the rocky intertidal zone. Mar. Ecol. Prog. Ser.</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6:19-2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ley, R.W. and D.L. Kramer. 1995b. Use of rocky intertidal habitats by</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uvenile pollock </w:t>
      </w:r>
      <w:r>
        <w:rPr>
          <w:rFonts w:eastAsia="Times New Roman" w:cs="Times New Roman" w:ascii="Times New Roman" w:hAnsi="Times New Roman"/>
          <w:i/>
          <w:iCs/>
          <w:color w:val="000000"/>
          <w:sz w:val="24"/>
          <w:szCs w:val="24"/>
        </w:rPr>
        <w:t>Pollachius virens.</w:t>
      </w:r>
      <w:r>
        <w:rPr>
          <w:rFonts w:eastAsia="Times New Roman" w:cs="Times New Roman" w:ascii="Times New Roman" w:hAnsi="Times New Roman"/>
          <w:color w:val="000000"/>
          <w:sz w:val="24"/>
          <w:szCs w:val="24"/>
        </w:rPr>
        <w:t xml:space="preserve"> Mar. Ecol. Prog. Ser. 126:9-1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eed, A. and G. Moisan.  1971.  The </w:t>
      </w:r>
      <w:r>
        <w:rPr>
          <w:rFonts w:eastAsia="Times New Roman" w:cs="Times New Roman" w:ascii="Times New Roman" w:hAnsi="Times New Roman"/>
          <w:i/>
          <w:iCs/>
          <w:color w:val="000000"/>
          <w:sz w:val="24"/>
          <w:szCs w:val="24"/>
        </w:rPr>
        <w:t>Spartina</w:t>
      </w:r>
      <w:r>
        <w:rPr>
          <w:rFonts w:eastAsia="Times New Roman" w:cs="Times New Roman" w:ascii="Times New Roman" w:hAnsi="Times New Roman"/>
          <w:color w:val="000000"/>
          <w:sz w:val="24"/>
          <w:szCs w:val="24"/>
        </w:rPr>
        <w:t xml:space="preserve"> tidal marshes of the St. Lawrence estuary and their importance to aquatic birds.  Naturaliste Can.  98:905-92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ed, A. 1970. The breeding ecology of the black duck in the St. Lawrence estuary. D.Sc. Thesis. University Laval, Quebec. 175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ed, A., G. Chapdelaine and P. Dupuis.  1977. Use of farmland in Spring by migrating Canada geese in the St. Lawrence valley, Quebec. J. Appl. Ecol. 14: 667-68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eynolds, W. W., and M.E. Casterlin. 1979. Behavioral thermoregulation and activity in </w:t>
      </w:r>
      <w:r>
        <w:rPr>
          <w:rFonts w:eastAsia="Times New Roman" w:cs="Times New Roman" w:ascii="Times New Roman" w:hAnsi="Times New Roman"/>
          <w:i/>
          <w:iCs/>
          <w:color w:val="000000"/>
          <w:sz w:val="24"/>
          <w:szCs w:val="24"/>
        </w:rPr>
        <w:t>Homarus americanus.</w:t>
      </w:r>
      <w:r>
        <w:rPr>
          <w:rFonts w:eastAsia="Times New Roman" w:cs="Times New Roman" w:ascii="Times New Roman" w:hAnsi="Times New Roman"/>
          <w:color w:val="000000"/>
          <w:sz w:val="24"/>
          <w:szCs w:val="24"/>
        </w:rPr>
        <w:t xml:space="preserve"> Comp. Biochem. Physiol. 64A:25-2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ynolds, W. W., and M.E. Casterlin. 1985. Vagile macrofauna and the hydrographic environment of the Saco River Estuary and adjacent waters of the Gulf of Maine. Hydrobiologia, 128, 207-21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ngelman, J. K., J. R. Longcore, and R. B. Owen, Jr.  1982.  Breeding habitat selection and home range of radio-marked black ducks (Anas rubripes) in Maine.  Can. J. Zool.  60:241-24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ngelman, J. K. and J. R. Longcore.  1982.  Movements and wetland selection by brood rearing black ducks.  J. Wildl. Manage.  46(3):615-621.</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ngelman, J. K.  1980.  The breeding ecology of the black duck in south-central Maine.  Ph.D. University of Maine, Orono.  89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gers, C.A. 1976. Effects of temperature and salinity on the survival of winter flounder embryos. Fish. Bull. 74(1):52-5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tt, W. B., and E. J. Crossman. 1973. Freshwater fishes of Canada. Fish. Res. Board</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Bull. 184. 966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tt, W. B. and M. G. Scott. 1988. Atlantic fishes of Canada. Can. Bull. Fish. Aqu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i. 219:731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ymour, N. and W. Jackson. 1996. Habitat-related variation in movements and fledging success of American black duck broods in northeastern Nova Scotia. Can. J. Zool. 74:115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6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ymour, N. R. 1984. Activity of black ducks nesting along streams in northeastern Nova Scotia. Wildfowl 35:143-15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rt, F.T. 1992.  (ed.) The ecology of the Great Bay Estuary, New Hampshire and Maine: an estuarine profile and bibliography.  NOAA-Coastal Ocean Program Publ.  222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Sprankle, K. 1996</w:t>
      </w:r>
      <w:r>
        <w:rPr>
          <w:rFonts w:eastAsia="Times New Roman" w:cs="Times New Roman" w:ascii="Times New Roman" w:hAnsi="Times New Roman"/>
          <w:color w:val="000000"/>
          <w:sz w:val="24"/>
          <w:szCs w:val="24"/>
        </w:rPr>
        <w:t>. Identification of important habitats in the Great Bay focus area using a geographic information system.  USFWS, Newington, NH. 18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wart, L.L. and P.J. Auster. 1987. Species Profiles: Life Histories and Environmental Requirements of Coastal fishes and Invertebrates (North Atlantic)-Atlantic tomcod. U.S. Fish Wildl. Serv. Biol. Rep. 82(11.76). 8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ckney, A.P. 1959. Ecology of the Sheepscot River Estuary. U.S. Fish Wildl. Serv., Spec. Sci. Rep. Fisheries. No. 309. 21 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rgett, T.E. and J.D. McCleave. 1974. Summer abundance of fishes in a Maine tidal cove with special reference to temperature. Trans. Am. Fish. Soc. 103(2):325-330.</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yer, G.W., W.J. Kenworthy, and M.S. Fonseca. 1984. The ecology of eelgrass meadows of the Atlantic coast: a community profile.  U.S. Fish Wildl. Serv. FWS/OBS-84/02.  147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rt, M.J. 1993.  Environmental Variables Influencing Species Composition and Abundance of Intertidal Fish Assemblages in a North-temperate Estuary.  M.S. Thesis, Univ. of Maine, Orono.  81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wnsend, D. 1984. The relations between larval fishes and zooplankton in two inshore areas of the Gulf of Maine. J. Plankton Res. 5(2):145-173.</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FWS.  1988.  American black duck breeding habitat enhancement in the northeastern United States: a review and synthesis. Biological Report No. 88(4).</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FWS. 1980. Habitat Evaluation Procedures (HEP). U.S.D.I. Fish and Wildlife Service. Division of Ecological Services. ESM 102.</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n Guelpen, L. and C. Davis. 1979. Seasonal movements of the winter flounder in two contrasting inshore locations in Newfoundland. Trans. Am. Fish. Soc. 108:26-37.</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hle, R. A. 1993. Recruitment to American lobster populations along an estuarine gradient. Estuaries, 16(4), 731-73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d, L.G., A.C. Mathieson and M.J. Dzierzeski. 1991. Great Bay Aerial Salt Marsh Mapping Project , Jackson Estuarine Research Laboratory.  New Hampshire Coastal Program.  14 pp.</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inner, J. E., J. P. Miller, and J. Davis. 1969. Distribution of juvenile river herring in the Potomac River. proc. Annu. Conf. Southeast Assoc. Game Fish Comm. 23:384-388.</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iss-Glanz, L. S., J. G. Stanley, J. R. Moring, and D. Moran. 1986. Species profiles: life histories and environmental requirements of coastal fishes and invertebrates (North Atlantic), American shad. USFWS Biol. Report 82(11.59).</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latch, R.B. 1982. The ecology of New England tidal flats: a community profile. U.S. Fish Wildl. Serv. FWS/OBS-81/01.  125 pp.</w:t>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endix A: Figur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   Coastal New Hampshire Study Area</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   Major Water Bodies within the Study Area</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gure 3.   Regionally Important Estuarine Habitats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   Locally Important Habitat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   Bathymetry of Great Bay</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   Typical Salinities, January - March</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7.   Substrates of Great Bay and the Seabrook/Hampton Estuary</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8.   Rockweed Occur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   Tufted Red Weed Occur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0. Irish Moss Occurrence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1. Softshell Clam GIS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2. Juvenile Atlantic Salmon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3. Winter Flounder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4. Eelgrass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gure 15. Blue Mussel Habitat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gure 16. American Shad Habitat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7. Cordgrass and Salt Hay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8. Pollock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9. American Lobster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0. Canada Goose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 American Oyster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2. Rainbow Smelt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3. River Herring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4. Striped Bass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5. American Black Duck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6. Common Tern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7. Atlantic Silverside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8. Smooth Flounder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9. Great Blue Heron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30. Tomcod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31. Bald Eagle Roosting Habita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ppendix B: GOMC Species List </w:t>
      </w:r>
      <w:r>
        <w:br w:type="page"/>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endix C:  Federal Grant Opportunities for Habitat Protec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luntary habitat protection strategies include conservation easements, land acquisition, restoration and management, agricultural incentives and conservation education. Conservation organizations and private landowners interested in protecting or restoring nationally important fish and wildlife habitat can compete for federal grants.  Nationally important habitat includes coastal wetlands, nesting islands, or habitat for endangered/threatened species, migratory birds, anadromous fish and certain marine mammals.  Successful grant proposals must be matched by non-federal contributions, in the form of cash, material, equipment, protected lands or in-kind services.  The following cooperative initiatives and matching grant opportunities can provide funds for acquisition, easement or technical assistanc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North American Waterfowl Management Plan Grants</w:t>
      </w:r>
      <w:r>
        <w:rPr>
          <w:rFonts w:eastAsia="Times New Roman" w:cs="Times New Roman" w:ascii="Times New Roman" w:hAnsi="Times New Roman"/>
          <w:color w:val="000000"/>
          <w:sz w:val="24"/>
          <w:szCs w:val="24"/>
        </w:rPr>
        <w:t>: This international effort to conserve the continent’s remaining wetlands and increase migratory bird populations provides large matching grants (up to $1,000,000).  The North American Waterfowl Management Plan identified Joint Ventures, regions of high waterfowl value needing protection.  Within Joint Ventures, federal and state agencies, conservation groups and private citizens are encouraged to apply for grants and work together to conserve and manage priority wetland habitat.  Funds, authorized under the North American Wetlands Conservation Act, can be used to manage, restore and/or acquire habitat, through purchase or easement.  In addition, a pilot small grants program (less than $50,000) was established in 1996 to encourage new partnerships.  Federal funds must be matched or exceeded by non-federal contributions, in the form of cash, goods, services and/or land.  Any federal, state or private organization that can demonstrate its ability to hold and manage land for wildlife values in perpetuity is eligible to receive a North American grant.   The Great Bay Resource Protection Partnership</w:t>
      </w:r>
      <w:r>
        <w:rPr>
          <w:rFonts w:eastAsia="Times New Roman" w:cs="Times New Roman" w:ascii="Times New Roman" w:hAnsi="Times New Roman"/>
          <w:color w:val="000000"/>
          <w:sz w:val="24"/>
          <w:szCs w:val="24"/>
        </w:rPr>
        <w:t xml:space="preserve"> is promoting the application of North American Waterfowl Management Grants for protection of wildlife habitats around Great Bay.   Further information can be obtained from New Hampshire Fish and</w:t>
      </w:r>
      <w:r>
        <w:rPr>
          <w:rFonts w:eastAsia="Times New Roman" w:cs="Times New Roman" w:ascii="Times New Roman" w:hAnsi="Times New Roman"/>
          <w:color w:val="000000"/>
          <w:sz w:val="24"/>
          <w:szCs w:val="24"/>
        </w:rPr>
        <w:t xml:space="preserve"> Game, The Nature Conservancy of New Hampshire, or the Fish and Wildlife Service Great Bay National Wildlife Refug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National Coastal Wetlands Conservation Grants:</w:t>
      </w:r>
      <w:r>
        <w:rPr>
          <w:rFonts w:eastAsia="Times New Roman" w:cs="Times New Roman" w:ascii="Times New Roman" w:hAnsi="Times New Roman"/>
          <w:color w:val="000000"/>
          <w:sz w:val="24"/>
          <w:szCs w:val="24"/>
        </w:rPr>
        <w:t xml:space="preserve"> This matching grant program, authorized by the Coastal Wetlands Planning, Protection and Restoration Act, and administered by the U.S.  Fish and Wildlife Service, distributes funds to state conservation agencies to acquire, restore, or manage coastal and Great Lake wetlands for fish and wildlife values.  Applications are rated on the basis of resource values, including wetland type, endangered/threatened species, anadromous fish, biodiversity, long-term conservation value and partnerships.  Nationwide, recent grants have ranged from $10,000 to $1,000,000.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National Fish and Wildlife Foundation Grants:</w:t>
      </w:r>
      <w:r>
        <w:rPr>
          <w:rFonts w:eastAsia="Times New Roman" w:cs="Times New Roman" w:ascii="Times New Roman" w:hAnsi="Times New Roman"/>
          <w:color w:val="000000"/>
          <w:sz w:val="24"/>
          <w:szCs w:val="24"/>
        </w:rPr>
        <w:t xml:space="preserve"> The National Fish and Wildlife Foundation, a nonprofit organization, was established by Congress to award grants for conservation activities that support fish, wildlife and plant conservation.  The Foundation uses federal funds as seed money to attract additional private donations.  Once the Foundation at least matches its original Congressional appropriation, it releases grants on a matching grant basis to conservation organizations worldwide.  Programs include habitat protection and restoration, research, education and management.  Grants typically range from several thousand dollars to more than $100,000 and can be directed to federal and state agencies, universities, corporations, and private conservation organizations.  Fisheries Across America is a separate grant program coordinated by the National Fish and Wildlife Foundation dedicated to restoring riparian and in-stream habitat, managing fisheries, eradicating exotic species, and monitoring and protecting habitat.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Land and Water Conservation Fund:</w:t>
      </w:r>
      <w:r>
        <w:rPr>
          <w:rFonts w:eastAsia="Times New Roman" w:cs="Times New Roman" w:ascii="Times New Roman" w:hAnsi="Times New Roman"/>
          <w:color w:val="000000"/>
          <w:sz w:val="24"/>
          <w:szCs w:val="24"/>
        </w:rPr>
        <w:t xml:space="preserve"> Federal land management agencies can request money from this fund to acquire lands for federal protection.  State agencies can also request money from this fund to acquire land and expand outdoor recreation opportunities.  Funding must be approved by Congres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U.S.  Fish and Wildlife Service Challenge Cost Share Grants:</w:t>
      </w:r>
      <w:r>
        <w:rPr>
          <w:rFonts w:eastAsia="Times New Roman" w:cs="Times New Roman" w:ascii="Times New Roman" w:hAnsi="Times New Roman"/>
          <w:color w:val="000000"/>
          <w:sz w:val="24"/>
          <w:szCs w:val="24"/>
        </w:rPr>
        <w:t xml:space="preserve"> This program encourages partnerships by awarding matching federal funds to manage, restore and enhance fish and wildlife habitat and provide educational services to visitors.  Priority funding is directed to national wildlife refuges and national fish hatcheries, but habitat protection and restoration projects on private lands are also eligible.  Challenge Grants are typically limited to $15,000 or les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Partners for Wildlife: </w:t>
      </w:r>
      <w:r>
        <w:rPr>
          <w:rFonts w:eastAsia="Times New Roman" w:cs="Times New Roman" w:ascii="Times New Roman" w:hAnsi="Times New Roman"/>
          <w:color w:val="000000"/>
          <w:sz w:val="24"/>
          <w:szCs w:val="24"/>
        </w:rPr>
        <w:t>The U.S.  Fish and Wildlife Service’s Partners for Wildlife Program provides technical assistance to solve land management problems, identify partners and coordinate restoration work on private lands.  The Partners for Wildlife Program concentrates on restoring degraded freshwater and saltwater wetlands, riparian (stream-side) habitat, and habitat for migratory songbirds, endangered and threatened species, and fishes.  Restoration costs may be shared by any combination of governmental agencies, private organizations and the private landowner.  Cos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ective restoration projects that provide the greatest fish and wildlife benefit for the least money are most likely to receive attention from the Partners program.  The landowner must commit to maintaining restored habitat for a minimum of ten years.</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Partnerships for Wildlife:</w:t>
      </w:r>
      <w:r>
        <w:rPr>
          <w:rFonts w:eastAsia="Times New Roman" w:cs="Times New Roman" w:ascii="Times New Roman" w:hAnsi="Times New Roman"/>
          <w:color w:val="000000"/>
          <w:sz w:val="24"/>
          <w:szCs w:val="24"/>
        </w:rPr>
        <w:t xml:space="preserve"> This matching grant program, administered by the U.S.  Fish and Wildlife Service, provides grants for state fish and wildlife agencies focusing on species which are NOT hunted or fished, or NOT protected under the Endangered Species Act or the Marine Mammals Protection Act.  Priority is given to projects involving species at risk of becoming threatened or endangered.  Grants can be used for resource management and research, land acquisition, restoration or enhancement, education and/or promoting non-consumptive forms of wildlife recreation (i.e.  photography, viewing).  States must provide 1/3 of the cost, private groups can contribute 1/3 of the cost, and the Partnerships Program provides the final 1/3.  Each state is limited to $250,000 annually from this program.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Other federal and state funds:</w:t>
      </w:r>
      <w:r>
        <w:rPr>
          <w:rFonts w:eastAsia="Times New Roman" w:cs="Times New Roman" w:ascii="Times New Roman" w:hAnsi="Times New Roman"/>
          <w:color w:val="000000"/>
          <w:sz w:val="24"/>
          <w:szCs w:val="24"/>
        </w:rPr>
        <w:t xml:space="preserve"> In addition to funding through the programs described above, the U.S.  Department of Agriculture, the Environmental Protection Agency and the Army Corps of Engineers also provide funds for wetland restoration.  Through the Coastal America Program, federal agencies identify potential restoration projects and pool available resources to carry out priority projects.  Other habitat protection funding opportunities may be available through your state government.  In some states, lotteries, credit cards, income tax check-offs, vanity license plates and bond issues provide funds for habitat protection.</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tional information on federal and cooperative habitat protection initiatives may be obtained from:</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wart Fefer, Project Leader or</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is Winter, Outreach Specialis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ulf of Maine Project</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 Fish &amp; Wildlife Service</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R Fundy Rd. </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mouth, ME 04105</w:t>
      </w:r>
    </w:p>
    <w:p>
      <w:pPr>
        <w:pStyle w:val="Normal"/>
        <w:tabs>
          <w:tab w:val="clear" w:pos="720"/>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 w:val="left" w:pos="28080" w:leader="none"/>
          <w:tab w:val="left" w:pos="29520" w:leader="none"/>
          <w:tab w:val="left" w:pos="30960" w:leader="none"/>
          <w:tab w:val="left" w:pos="32400" w:leader="none"/>
          <w:tab w:val="left" w:pos="33840" w:leader="none"/>
          <w:tab w:val="left" w:pos="35280" w:leader="none"/>
          <w:tab w:val="left" w:pos="36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7) 781-8364</w:t>
      </w:r>
    </w:p>
    <w:sectPr>
      <w:type w:val="nextPage"/>
      <w:pgSz w:w="12240" w:h="15840"/>
      <w:pgMar w:left="1440" w:right="153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